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7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7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Flatcrown RD00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3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2º 07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8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581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8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Nggele  (Flores), Indonesi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 299  300  301  302  303  304  305  306  307  308  309  310  311  312  313  314  315  316  317  318  319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re-Baukrenget  (Flores), Indonesi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 322  323  324  326  327  328  329  330  331  332  333  334  335  336  337  339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Kilawair  (Flores), Indonesi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 342  343  344  345  346  347  348  349  350  351  352  353  355  356  357  358 359  360  3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okeng  (Flores), Indonesi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  363  364  365  366  367  368  369  370  371  372  373  374  375  376  377  378 379  380  381  382  383  384  385  386  387  3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  (Timor), Indonesi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  390  392  393  394  395  396  397  398  399  401  403  404  405  406  407  408 409  411  413  416  417  418  419  420  4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oko  (Timor), Indonesi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  426  427  429  431  432  435  437  441  442  4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'esrael  (Timor), Indonesia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6  447  448  449  451  452  454  455  4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495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ekluwa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susu bulk lot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C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846         788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846         799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846         802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846         797      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846         803              95</w:t>
      </w:r>
    </w:p>
    <w:p>
      <w:pPr>
        <w:pStyle w:val="PlainText"/>
        <w:jc w:val="center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p>
      <w:pPr>
        <w:pStyle w:val="PlainText"/>
        <w:jc w:val="righ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18-07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8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5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6        1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2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7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8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2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4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5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7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9        1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8        1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2        1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5        1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4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9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3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5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2        2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5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6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6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7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9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2        2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6        2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5        2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6        2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9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8        1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0        1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1        1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3        1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9        1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1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4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9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0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1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6        1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3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5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7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0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1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3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6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8        1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none"/>
        </w:rPr>
        <w:t xml:space="preserve">  </w:t>
      </w:r>
      <w:r>
        <w:rPr>
          <w:rFonts w:cs="LinePrinter" w:ascii="LinePrinter" w:hAnsi="LinePrinter"/>
          <w:u w:val="none"/>
        </w:rPr>
        <w:t>360        19          30          29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  <w:u w:val="none"/>
        </w:rPr>
        <w:t xml:space="preserve">                         </w:t>
      </w:r>
      <w:r>
        <w:rPr>
          <w:rFonts w:cs="LinePrinter" w:ascii="LinePrinter" w:hAnsi="LinePrinter"/>
          <w:u w:val="none"/>
        </w:rPr>
        <w:t xml:space="preserve">363        </w:t>
      </w:r>
      <w:r>
        <w:rPr>
          <w:rFonts w:cs="LinePrinter" w:ascii="LinePrinter" w:hAnsi="LinePrinter"/>
        </w:rPr>
        <w:t>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1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2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5        2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9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2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7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9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1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3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8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9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3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7        2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7        22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9        22          30          29            9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431        22          30          29            97</w:t>
      </w:r>
    </w:p>
    <w:p>
      <w:pPr>
        <w:pStyle w:val="PlainText"/>
        <w:jc w:val="right"/>
        <w:rPr>
          <w:rFonts w:ascii="LinePrinter" w:hAnsi="LinePrinter" w:cs="LinePrinter"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</w:rPr>
        <w:t>49-18-07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none"/>
        </w:rPr>
        <w:t>432        22          30          29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8        2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9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0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3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4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7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9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2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4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6        1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6        1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3        1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4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6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9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7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1        1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6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7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8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0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none"/>
        </w:rPr>
        <w:t xml:space="preserve">  </w:t>
      </w:r>
      <w:r>
        <w:rPr>
          <w:rFonts w:cs="LinePrinter" w:ascii="LinePrinter" w:hAnsi="LinePrinter"/>
          <w:u w:val="none"/>
        </w:rPr>
        <w:t>374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8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0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1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4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8        2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4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8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0        2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37        22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2        22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4        2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2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5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8        1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3        1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2        19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2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5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6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7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9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6        2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4        2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5        2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4        22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5        22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6        2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9        2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2        2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17        1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1        1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9        1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0        21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3        21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8        21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6        21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35        22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1        22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47        2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51        2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01        17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0        18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1        21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3        20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7        20          30          24    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20        17          30          19            63</w:t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18-07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  <w:u w:val="single"/>
        </w:rPr>
        <w:t>PROV    PROVENANCE            PLANTED      SURVIVED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0    MUDA FAM 55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9    PADEKLUWA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10    NAUSUSU                    30            30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11    SCC BULK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5    LA CASCADA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8    LERE-BAUKRENGET           540           522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1    EMBRAPA 9008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02    MONDI BULK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9    KILAWAIR                  600           570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1    LELOBATAN                 780           737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0    HOKENG                    810           756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2    LELOBOKO                  330           30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3    A'ESRAEL                  270           250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7    ILE NGGELE                690           638        92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8:23:00Z</dcterms:created>
  <dc:creator>ta</dc:creator>
  <dc:description/>
  <dc:language>en-US</dc:language>
  <cp:lastModifiedBy>Grad Student 3</cp:lastModifiedBy>
  <cp:lastPrinted>2001-11-13T10:45:00Z</cp:lastPrinted>
  <dcterms:modified xsi:type="dcterms:W3CDTF">2002-01-15T19:28:00Z</dcterms:modified>
  <cp:revision>10</cp:revision>
  <dc:subject/>
  <dc:title>33-02-01A</dc:title>
</cp:coreProperties>
</file>