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18-06E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-YEAR PROVENANCE AND FAMILY SURVIVA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18-06E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D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erhoutboom G00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24º 57'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30º 55'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78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26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 1999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August  2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53"/>
        <w:gridCol w:w="603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95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Provenance</w:t>
            </w:r>
          </w:p>
        </w:tc>
        <w:tc>
          <w:tcPr>
            <w:tcW w:w="60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elobatang  (Timor), Indonesia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 204  206  208  210  21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ainang  (Alor), Indonesia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  220  222  224  226  230  232  234  23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pui  (Alor), Indonesia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  242  244  246  248  250  252  254  25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intu Mas  (Alor), Indonesia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  262  264  266  268  270  272  274  27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Watakika  (Alor), Indonesia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  280  282  284  286  288  292  294  296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8"/>
        <w:gridCol w:w="546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4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da fam 55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brapa 9008, Brazi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PROVENANCE</w:t>
      </w:r>
    </w:p>
    <w:p>
      <w:pPr>
        <w:pStyle w:val="PlainText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spacing w:lineRule="auto" w:line="360"/>
        <w:rPr/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eastAsia="MS Mincho;ＭＳ 明朝" w:cs="LinePrinter" w:ascii="LinePrinter" w:hAnsi="LinePrinter"/>
          <w:u w:val="single"/>
        </w:rPr>
        <w:t>PROV    PROVENANCE           PLANTED      SURVIVED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13    MAINANG                270           253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14    APUI                   270           245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11    LELOBATANG             180           163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16    WATAKIKA               270           244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00    MUDA FAM 55             30            27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15    PINTU MAS              270           238        8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01    EMBRAPA 9008            30            25        83</w:t>
      </w:r>
      <w:r>
        <w:br w:type="page"/>
      </w:r>
    </w:p>
    <w:p>
      <w:pPr>
        <w:pStyle w:val="PlainText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49-18-06E3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FAMILY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  <w:u w:val="single"/>
        </w:rPr>
        <w:t>FAMILY      PROV      PLANTED    SURVIVED    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22        13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30        13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46        14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64        15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78        16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12        11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18        13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34        13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38        14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42        14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48        14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92        16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94        16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04        11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08        11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10        11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24        13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26        13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32        13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44        14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68        15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70        15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74        15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80        16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84        16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88        16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50        14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56        14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96        16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0         #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20        13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58        15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76        15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02        11          30          2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06        11          30          2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36        13          30          2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62        15          30          2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1         #          30          2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72        15          30          24      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82        16          30          24      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52        14          30          23            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54        14          30          23            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66        15          30          23            7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286        16          30          21            70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REPLICATION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  <w:u w:val="single"/>
        </w:rPr>
        <w:t>REP    PLANTED    SURVIVED      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      264         240   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      264         253  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      264         231              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      264         248              9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5      264         223              84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3:52:00Z</dcterms:created>
  <dc:creator>ta</dc:creator>
  <dc:description/>
  <dc:language>en-US</dc:language>
  <cp:lastModifiedBy>Grad Student 3</cp:lastModifiedBy>
  <cp:lastPrinted>2001-10-24T08:59:00Z</cp:lastPrinted>
  <dcterms:modified xsi:type="dcterms:W3CDTF">2002-01-15T19:27:00Z</dcterms:modified>
  <cp:revision>25</cp:revision>
  <dc:subject/>
  <dc:title>33-02-01A</dc:title>
</cp:coreProperties>
</file>