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18-06E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18-06E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Flatcrown RD00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28º 33'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32º 07'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December  2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53"/>
        <w:gridCol w:w="60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9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rovenance</w:t>
            </w:r>
          </w:p>
        </w:tc>
        <w:tc>
          <w:tcPr>
            <w:tcW w:w="60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elobatang  (Tim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 204  206  210  21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inang  (Al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 220  222  224  226  228  230  232  234  23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pui  (Al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  240  242  244  246  248  250  252  254  25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intu Mas  (Al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  260  262  264  266  268  270  272  274  27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Watakika  (Al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  280  282  284  286  288  290  292  294  29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da fam 55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rapa 9008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i bulk mix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La Cascada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spacing w:lineRule="auto" w:line="360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eastAsia="MS Mincho;ＭＳ 明朝" w:cs="LinePrinter" w:ascii="LinePrinter" w:hAnsi="LinePrinter"/>
          <w:u w:val="single"/>
        </w:rPr>
        <w:t>PROV    PROVENANCE           PLANTED      SURVIVED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0    MUDA FAM 55             30            30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1    EMBRAPA 9008            30            30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95    LA CASCADA              30            30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2    MONDI BULK              30            29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4    APUI                   300           288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6    WATAKIKA               300           286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5    PINTU MAS              300           283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3    MAINANG                300           272        9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1    LELOBATANG             150           131        87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  <w:r>
        <w:br w:type="page"/>
      </w:r>
    </w:p>
    <w:p>
      <w:pPr>
        <w:pStyle w:val="PlainText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49-18-06E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  PROV      PLANTED    SURVIVED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2        13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8        14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0        14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2        14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4        14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6        14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72        15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82        16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86        16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94        16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96        16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0         #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1         #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5         #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04        11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20        13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22        13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28        13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4        13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2        14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6        14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8        15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62        15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68        15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78        16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80        16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84        16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90        16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2         #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2        11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0        13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6        13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8        14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66        15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70        15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74        15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76        15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88        16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02        11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0        14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60        15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64        15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26        13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8        13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4        14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0        11          30          24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06        11          30          23      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92        16          30          22            7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24        13          30          19            6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  <w:u w:val="single"/>
        </w:rPr>
        <w:t>REP    PLANTED    SURVIVED  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      294         281  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      294         280      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      294         280      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      294         270              9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5      294         268              9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3:52:00Z</dcterms:created>
  <dc:creator>ta</dc:creator>
  <dc:description/>
  <dc:language>en-US</dc:language>
  <cp:lastModifiedBy>Grad Student 3</cp:lastModifiedBy>
  <cp:lastPrinted>2001-11-12T18:05:00Z</cp:lastPrinted>
  <dcterms:modified xsi:type="dcterms:W3CDTF">2002-01-15T19:27:00Z</dcterms:modified>
  <cp:revision>23</cp:revision>
  <dc:subject/>
  <dc:title>33-02-01A</dc:title>
</cp:coreProperties>
</file>