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18-05E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18-05E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houtboom G00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24º 57'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30º 55'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78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2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August  2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53"/>
        <w:gridCol w:w="60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rovenance</w:t>
            </w:r>
          </w:p>
        </w:tc>
        <w:tc>
          <w:tcPr>
            <w:tcW w:w="60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inang  (Al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 221  225  227  229  231  233  235  23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pui  (Al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  241  245  247  249  251  253  255  25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intu Mas  (Al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  261  263  265  267  269  271  273  275  27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Watakika  (Al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9  281  283  285  289  291  293  295  29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da Fam 55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rapa 9008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spacing w:lineRule="auto" w:line="360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MS Mincho;ＭＳ 明朝" w:cs="LinePrinter" w:ascii="LinePrinter" w:hAnsi="LinePrinter"/>
          <w:u w:val="single"/>
        </w:rPr>
        <w:t>PROV    PROVENANCE           PLANTED      SURVIVED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0    MUDA FAM 55            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3    MAINANG                270           245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4    APUI                   270           244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6    WATAKIKA               270           243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5    PINTU MAS              300           267        8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01    EMBRAPA 9008            30            24        80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  <w:r>
        <w:br w:type="page"/>
      </w:r>
    </w:p>
    <w:p>
      <w:pPr>
        <w:pStyle w:val="PlainText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49-18-05E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 PROV      PLANTED    SURVIVED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3        14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5        14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5        16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9        16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5        13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5        13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0         #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9        13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1        13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7        13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1        14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1        14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9        15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7        15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1        16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7        14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7        14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9        15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1        15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5        15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1        15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3        15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1        16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7        16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7        13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9        13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1        13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9        14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3        15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3        16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3        13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7        15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5        15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9        16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3        16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5        16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9        14          30          24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5        14          30          24            8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901         #          30          24            80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  <w:u w:val="single"/>
        </w:rPr>
        <w:t>REP    PLANTED    SURVIVED  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234         206       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234         205       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234         208  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234         210              9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5      234         223              95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3:52:00Z</dcterms:created>
  <dc:creator>ta</dc:creator>
  <dc:description/>
  <dc:language>en-US</dc:language>
  <cp:lastModifiedBy>Grad Student 3</cp:lastModifiedBy>
  <cp:lastPrinted>2001-11-06T12:22:00Z</cp:lastPrinted>
  <dcterms:modified xsi:type="dcterms:W3CDTF">2002-01-15T19:26:00Z</dcterms:modified>
  <cp:revision>23</cp:revision>
  <dc:subject/>
  <dc:title>33-02-01A</dc:title>
</cp:coreProperties>
</file>