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4E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4E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houtboom G00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4º 57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0º 55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78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ugust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aususu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 124  126  128  130  132  134  136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llo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 144  146  148  150  152  154  158 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tem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 164  166  168  170  172  174  176 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ne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 184  186  188  190  192  196  198 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tumnase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MUDA FAM 55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1    EMBRAPA 9008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7    NAUSUSU                300           276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    TUTEM                  270           244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8    MOLLO                  270           243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0    TUNE                   270           241        8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2    FATUMNASE               90            80        89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4E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8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4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2         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4         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2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8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0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4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8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2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2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6        12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4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2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0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6         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2         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4        1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8        1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0        1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4        12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6         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0         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0         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4         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8        1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6        1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8         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2         8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4         8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6         8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2         9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0         9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6        10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0         9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6         7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8         8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6         9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5        12          30          23            7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90        10          30          19            6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52         248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52         223  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52         229  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52         232              9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52         208              8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0-24T08:59:00Z</cp:lastPrinted>
  <dcterms:modified xsi:type="dcterms:W3CDTF">2002-01-15T19:25:00Z</dcterms:modified>
  <cp:revision>23</cp:revision>
  <dc:subject/>
  <dc:title>33-02-01A</dc:title>
</cp:coreProperties>
</file>