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18-04E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18-04E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Mfuluzane FA3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28º 34'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º 19'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14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December  2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53"/>
        <w:gridCol w:w="60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rovenance</w:t>
            </w:r>
          </w:p>
        </w:tc>
        <w:tc>
          <w:tcPr>
            <w:tcW w:w="60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Naususu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 124  126  128  130  132  134  136  138  1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ollo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  144  146  148  150  152  154  156  158  1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utem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 164  166  168  170  172  174  176  1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une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 184  186  188  190  192  194  196  198  2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atumnase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4  215  216  21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da Fam 55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rapa 9008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 bulk mix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La Cascada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spacing w:lineRule="auto" w:line="360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MS Mincho;ＭＳ 明朝" w:cs="LinePrinter" w:ascii="LinePrinter" w:hAnsi="LinePrinter"/>
          <w:u w:val="single"/>
        </w:rPr>
        <w:t>PROV    PROVENANCE           PLANTED      SURVIVED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0    TUNE                   300           285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9    TUTEM                  270           253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7    NAUSUSU                300           280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2    FATUMNASE              120           112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8    MOLLO                  300           279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0    MUDA FAM 55             30            27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1    EMBRAPA 9008            30            27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95    LA CASCADA              30            27        9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02    MONDI BULK              30            23        77</w:t>
      </w:r>
      <w:r>
        <w:br w:type="page"/>
      </w:r>
    </w:p>
    <w:p>
      <w:pPr>
        <w:pStyle w:val="PlainText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49-18-04E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 PROV      PLANTED    SURVIVED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22         7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24         7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6         7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8         7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0         7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2         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6         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0         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70         9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6        1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6        1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4        12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7        12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2         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8         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2         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76         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0         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2        1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4        1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8        1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0        1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26         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0         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4         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4         8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4         9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8         9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72         9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8        10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6        12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6         8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8         8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4         8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74         9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2        10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4        10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0        10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0         #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1         #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5         #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2         7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6         9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5        12          30          24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2         #          30          23     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0         8          30          22            7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28         7          30          20            6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  <w:u w:val="single"/>
        </w:rPr>
        <w:t>REP    PLANTED    SURVIVED  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282         261  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282         262  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282         260  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282         261              9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5      282         269              95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3:52:00Z</dcterms:created>
  <dc:creator>ta</dc:creator>
  <dc:description/>
  <dc:language>en-US</dc:language>
  <cp:lastModifiedBy>Grad Student 3</cp:lastModifiedBy>
  <cp:lastPrinted>2001-10-24T08:59:00Z</cp:lastPrinted>
  <dcterms:modified xsi:type="dcterms:W3CDTF">2002-01-15T19:25:00Z</dcterms:modified>
  <cp:revision>23</cp:revision>
  <dc:subject/>
  <dc:title>33-02-01A</dc:title>
</cp:coreProperties>
</file>