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3E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3E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houtboom G00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24º 57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30º 55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78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2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August  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53"/>
        <w:gridCol w:w="60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venance</w:t>
            </w:r>
          </w:p>
        </w:tc>
        <w:tc>
          <w:tcPr>
            <w:tcW w:w="6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aususu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 123  125  127  129  131  133  135  137  1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ollo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 143  145  147  149  151  153  155  157  1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utem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 165  167  169  171  173  175  177  1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une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 183  185  187  189  191  193  195  19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atang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5  207  211  21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da Fam 55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rapa 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 bulk mix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La Cascada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spacing w:lineRule="auto" w:line="360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MS Mincho;ＭＳ 明朝" w:cs="LinePrinter" w:ascii="LinePrinter" w:hAnsi="LinePrinter"/>
          <w:u w:val="single"/>
        </w:rPr>
        <w:t>PROV    PROVENANCE           PLANTED      SURVIVED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1    EMBRAPA 9008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5    LA CASCADA 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    TUTEM                  270           266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0    TUNE                   270           264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8    MOLLO                  300           292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2    MONDI BULK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7    NAUSUSU                300           288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1    LELOBATANG             180           166        9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00    MUDA FAM 55             30            27        90</w:t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49-18-03E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7         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1         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3         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3         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5         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7         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1         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5         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9         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1         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5         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7         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9         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1         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5         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3        1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5        1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7        1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1        1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3        1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1        1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1        1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 #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 #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1         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9         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5         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7         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7         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9         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1        1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5        1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7        1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 #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3         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5         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7         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9         8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3         8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3         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3        1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7        1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9         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1         8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9        1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 #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5        11          30          26            8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13        11          30          24            80</w:t>
      </w:r>
    </w:p>
    <w:p>
      <w:pPr>
        <w:pStyle w:val="Normal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288         282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288         280  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288         278  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288         279              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288         273              9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52:00Z</dcterms:created>
  <dc:creator>ta</dc:creator>
  <dc:description/>
  <dc:language>en-US</dc:language>
  <cp:lastModifiedBy>Grad Student 3</cp:lastModifiedBy>
  <cp:lastPrinted>2001-10-24T08:59:00Z</cp:lastPrinted>
  <dcterms:modified xsi:type="dcterms:W3CDTF">2002-01-15T19:24:00Z</dcterms:modified>
  <cp:revision>21</cp:revision>
  <dc:subject/>
  <dc:title>33-02-01A</dc:title>
</cp:coreProperties>
</file>