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3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3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latcrown RD0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3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0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 123  125  127  129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0    TUNE                   300           29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TUTEM                  270           26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1    LELOBATANG             180           171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8    MOLLO                  300           28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28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7    NAUSUSU                300           279        93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9-18-03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21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33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61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69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73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83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85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87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97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09        1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13        1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01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25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29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35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43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51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55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57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59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65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67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71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75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81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89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91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93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31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49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53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77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79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95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99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01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03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11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00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02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995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23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37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39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41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45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205        11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MS Mincho;ＭＳ 明朝" w:cs="LinePrinter" w:ascii="LinePrinter" w:hAnsi="LinePrinter"/>
        </w:rPr>
        <w:t>147         8          30          26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27         7          30          23            77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MS Mincho;ＭＳ 明朝"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94         29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94         29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94         277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94         281  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94         259              8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3:00Z</dcterms:modified>
  <cp:revision>22</cp:revision>
  <dc:subject/>
  <dc:title>33-02-01A</dc:title>
</cp:coreProperties>
</file>