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1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1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wood ND4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18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1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02"/>
        <w:gridCol w:w="548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54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54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12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7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5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ZG61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Seedling CSO m89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C La Cascad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appi bulk lot (M8785), South Africa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0    GU125 HYBRID CLONE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5    ZG610 CLONE                    6             6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MUDA                         300           29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JONTONA                      300           291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1    GU21 HYBRID CLONE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6    MONDI SEEDLING M8910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DOKEN                        300           28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PADEKLUWA                    300           28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LABALEKAN                    300           283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3    GU7 HYBRID CLONE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4    TAG53 CLONE     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LA CASCADA      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M8785 SAPPI     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LAMALOTA                     300           279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12    TAG79 CLONE                   30            25        83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9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1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3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9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1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3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5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1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7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* 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5        *            6           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5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9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5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7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9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5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9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6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3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3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        4           30          28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none"/>
        </w:rPr>
        <w:t xml:space="preserve">   </w:t>
      </w:r>
      <w:r>
        <w:rPr>
          <w:rFonts w:cs="LinePrinter" w:ascii="LinePrinter" w:hAnsi="LinePrinter"/>
          <w:u w:val="none"/>
        </w:rPr>
        <w:t>97        5           30          28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7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3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3        *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4        *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#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#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1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        4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        4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        4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7        4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1        6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3        6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1        5 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5        6           30          26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12        *           30          25            8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-18-01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408         403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408         386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408         380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408         397 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408         372              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06T12:03:00Z</cp:lastPrinted>
  <dcterms:modified xsi:type="dcterms:W3CDTF">2002-01-15T19:22:00Z</dcterms:modified>
  <cp:revision>23</cp:revision>
  <dc:subject/>
  <dc:title>33-02-01A</dc:title>
</cp:coreProperties>
</file>