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3-07H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3-07H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camajaca Lote 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9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e Nggele  (Flores), Indonesi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9 301 303 307 309 311 313 315 317 3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re-Baukrenget  (Flores), Indonesi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1 323 325 327 329 331 333 335 337 3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lawair  (Flores), Indonesi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1 343 345 347 349 351 353 355 357 3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keng  (Flores), Indonesi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3 365 367 369 371 373 375 377 379 381 383 385 38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  (Timor), Indonesi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9 391 395 397 399 401 403 405 407 409 411 413 415 417 419 42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oko  (Timor), Indonesi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5 427 429 431 433 435 436 437 441 4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'esrael  (Timor), Indonesi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7 449 451 453 45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Urosal 002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Urosal  009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Urosal  010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Clone 141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 bulk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361A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361B, Venezue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 86.46               5.95          0.00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    169.66               5.54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0            93.30               1.99          0.00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67           253.68               2.4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26           514.38               1.26          0.002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800          2245.20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234          3416.6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3-07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BTOP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 *       34       94      6.6        6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3      20       34       94      6.3       42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1      20       32       89      6.2       25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3      19       34       94      6.0       36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7      17       35       97      6.0       17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36      22       15       83      6.0        7 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3      17       34       94      5.9       22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 #       32       89      5.9       13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4       #       31       86      5.9        6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 #       30       83      5.8       10 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7      20       31       86      5.8       13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5      19       36      100      5.8       14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5      17       32       89      5.8       14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7      18       33       92      5.8       18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9      19       33       92      5.7       26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 #       36      100      5.7       25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9      18       29       81      5.7       24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 #       36      100      5.7       31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3       #       32       89      5.7       27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7      20       28       78      5.7       38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7      21       32       89      5.6       37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9      17       32       89      5.6       48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35      22        2       11      5.6        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1      18       36      100      5.6       22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1      19       31       86      5.6       12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7      19       34       94      5.5       14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9      19       34       94      5.5       29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3      20       33       92      5.5       6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3      18       33       92      5.5       34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3      20       32       89      5.5       39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1      17       32       89      5.4       32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1      17       29       81      5.4       30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1      19       31       86      5.4       15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7      19       36      100      5.4       25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3      18       33       92      5.4       35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13      21       31       86      5.4       18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5      19       32       89      5.4       23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5      20       21       58      5.4       29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45      22       33       92      5.4       36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5      18       31       86      5.3       34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7      17       34       94      5.3       21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3      17       32       89      5.3       31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7      18       31       86      5.3       21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9      18       33       92      5.3       43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5      20       30       83      5.3       21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1      18       30       83      5.2       17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3      19       33       92      5.2       25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19      21       32       89      5.1       12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21      21       33       92      5.1       24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17      21       29       81      5.1       30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5      20       32       89      5.1       41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9      17       32       89      5.1       44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9      20       29       81      5.0       4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99      21       30       83      5.0       14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99      17       34       94      5.0       22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15      21       26       72      4.9        8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41      22       29       81      4.9       28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37      22       30       83      4.9        3 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9      20       29       81      4.9       6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9      21       29       81      4.9       13       5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95      21       31       86      4.9       14       47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03-07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BTOP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7      20       29       81      4.8       3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5      21       29       81      4.8       36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1      20       27       75      4.8       5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3      21       30       83      4.8       21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11      21       33       92      4.8       13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55      23       21       58      4.8       2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29      22       31       86      4.8       18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47      23       29       81      4.7       38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25      22       32       89      4.7       28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9      21       33       92      4.6       23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1      21       28       78      4.6       27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5      18       31       86      4.6       13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91      21       29       81      4.6       23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33      22       25       69      4.6        3 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53      23       18       50      4.5        8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97      21       32       89      4.5       16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51      23       24       67      4.4       21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49      23       33       92      4.4       23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27      22       31       86      4.4       26       5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431      22       28       78      4.1       23       3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  <w:u w:val="single"/>
        </w:rPr>
        <w:t>PROV    PROVENANCE            N     SURV       HT                  FORK    BTOP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996    CLONE 141            34       94      6.6     A              6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999    UROSAL 002           32       89      5.9      B            13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997    UROSAL 010           30       83      5.9      B            10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994    SCV 361A             31       86      5.9      B             6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995    ARACRUZ BULK         36      100      5.7      BC           25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993    SCV 361B             32       89      5.7      BC           28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998    UROSAL 009           36      100      5.7      BC           31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9    KILAWAIR            334       93      5.6      BC           22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7    ILE NGGELE          326       91      5.5       C           28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    HOKENG              387       83      5.4       C           39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8    LERE-BAUKRENGET     320       89      5.4       C           26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1    LELOBATAN           487       85      4.9        D          21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2    LELOBOKO            256       79      4.8        D          20       5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3    A'ESRAEL            125       69      4.6        D          25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OVERALL            2235       85      5.2                   26       3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11-13T14:27:00Z</cp:lastPrinted>
  <dcterms:modified xsi:type="dcterms:W3CDTF">2002-02-11T18:12:00Z</dcterms:modified>
  <cp:revision>16</cp:revision>
  <dc:subject/>
  <dc:title>33-02-01A</dc:title>
</cp:coreProperties>
</file>