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1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1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altanej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107              2.04          0.12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927             14.6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263              0.86          0.64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0805              0.97          0.53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16            0.3356              1.28          0.006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44            1.505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43            2.066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1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3        28       93     16.3     14.7      0.1110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9      6        24       80     14.8     15.0      0.1072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#        19       83     15.3     14.3      0.1047        0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9      3        29       97     15.4     14.5      0.1030        7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3        27       90     15.8     14.2      0.1027        7        0        3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      2        25       83     14.9     14.8      0.1013       25        0        4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 2        26       87     14.8     14.5      0.0981        8        4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7      2        28       93     15.0     14.4      0.0967        8        0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2        25       83     15.1     14.1      0.0964       16        0       18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3        26       87     15.6     13.9      0.0952       18        0        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9      2        24       80     14.8     14.0      0.0950        7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5      5        25       83     14.7     14.2      0.0943       12        0        4  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*        22       92     15.1     14.3      0.0943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5      6        24       80     14.7     14.1      0.0937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6        27       90     15.4     13.8      0.0935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7      3        25       83     16.0     13.4      0.0930       13        8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9      5        27       90     15.4     13.7      0.0927       12        0       1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3      3        28       97     15.8     13.4      0.0926        4        0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 3        23       77     15.9     13.7      0.0924        7        0       2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3      5        27       93     15.5     13.8      0.092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1      6        26       87     15.2     13.8      0.0920        4        0       1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3        23       77     15.4     13.6      0.0918        8        0        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2        29       97     15.5     13.8      0.0915        0        0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3      6        28       93     15.4     13.9      0.0912        7        0       15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3      6        28       93     15.3     13.8      0.0912        7        0       1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5      5        25       83     15.5     13.4      0.0888       16        0        8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#        21       88     14.8     12.8      0.0888    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4        24       80     16.0     13.3      0.088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1      5        28       93     14.8     13.6      0.0873        4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 4        25       83     15.4     13.5      0.0854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9      6        27       90     15.2     13.3      0.0854        7        0        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3        20       67     16.1     12.7      0.0849        8        0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3      5        27       90     15.1     13.1      0.0848        4        4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7      6        26       87     14.7     13.5      0.0848        7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7      5        28       93     14.6     13.5      0.0842    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5      3        27       93     15.2     13.0      0.0833       12        0       1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4        23       77     14.9     13.0      0.0833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2        28       93     14.1     13.4      0.0829       22        0        3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5      6        26       87     14.3     13.3      0.0824        9        0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2        26       87     14.4     13.3      0.0820       10        3       1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      5        26       87     14.4     13.2      0.0817       18        5       1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7      2        22       73     15.1     12.8      0.0814        7        4        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1      5        26       87     14.9     12.8      0.0811        3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4        22       73     14.7     12.9      0.0791        4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4        26       87     15.3     12.9      0.0786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1        24       80     14.7     12.8      0.078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4        25       83     14.3     13.0      0.0780       10        0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7      4        24       80     14.8     12.8      0.0761       24        0        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2        27       90     14.1     12.9      0.0757       10        3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4        27       90     15.3     12.5      0.0746        0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1        25       83     14.9     12.4      0.0742        4        0        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1        22       73     14.9     12.2      0.0734        3        0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1        29       97     14.8     12.3      0.0733        7        0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4        27       90     14.2     12.5      0.0732        8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7      5        23       77     14.0     12.3      0.0709        0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7      6        23       77     14.1     12.2      0.0700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 1        25       83     13.3     12.6      0.0698       15        0       1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  1        28       93     14.1     12.3      0.0697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1        29       97     14.7     12.2      0.068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1        25       83     14.7     11.7      0.0683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1        27       90     14.0     11.8      0.0643        7        0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4        27       90     14.7     11.6      0.0623        3        0        0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3      1        23       77     14.2     11.3      0.0595       23        0        7       30</w:t>
      </w:r>
      <w:r>
        <w:br w:type="page"/>
      </w:r>
    </w:p>
    <w:p>
      <w:pPr>
        <w:pStyle w:val="PlainText"/>
        <w:jc w:val="left"/>
        <w:rPr>
          <w:b/>
          <w:b/>
        </w:rPr>
      </w:pPr>
      <w:r>
        <w:rPr>
          <w:rFonts w:cs="Times New Roman" w:ascii="Times New Roman" w:hAnsi="Times New Roman"/>
          <w:b/>
        </w:rPr>
        <w:t>49-03-01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  N    SURV    HT      DBH     VOLUME               FORK    BTOP    CRK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SAPPI BULK LOT       19     83    15.4    14.3     0.1055    A            0       0       5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MUDA                256     86    15.8    13.7     0.0955    AB           9       1       5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LA CASCADA BULK LOT  22     92    15.2    14.3     0.0950    AB           0       0       5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PADEKLUWA           260     87    14.8    13.8     0.0901     BC         11       2      10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ARACRUZ BULK LOT     21     88    14.9    12.8     0.0895     BC          5       0       5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LABALEKAN           259     86    14.9    13.7     0.0894     BC          7       0       8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JONTONA             262     88    14.9    13.4     0.0860     BC          7       1       5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LAMALOTA            250     83    15.0    12.8     0.0780      CD         6       0       3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DOKEN               257     86    14.4    12.2     0.0700       D         6       0       5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1544     86    15.0    13.3     0.0849                 8       1       6     1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2-01-15T19:04:00Z</dcterms:modified>
  <cp:revision>16</cp:revision>
  <dc:subject/>
  <dc:title>33-02-01A</dc:title>
</cp:coreProperties>
</file>