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7A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7A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Aguacla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3°  4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76°  33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130"/>
      </w:tblGrid>
      <w:tr>
        <w:trPr>
          <w:trHeight w:val="3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8  300  302  304  306  308  310  312  314  316  318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2  324  326  328  330  332  334  336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2  344  346  348  350  352  356  358  3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2  364  366  368  370  372  374  376  378  380  382  384  386  3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2  394  396  402  404  406  408  4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4  43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Arcadi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,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, 9010, Timor Island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dekluwa, 9009, Lembata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9011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0              0.81          0.52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007              6.8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003              3.3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     0.0006              2.9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6            0.0008              1.8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65            0.002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39            0.005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7A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FAMILY    PROV       N     SURV       HT      DBH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8       *       27      100      4.9      5.1      0.0043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98      17       29      100      4.3      5.0      0.004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2      18       30      100      4.5      5.3      0.004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6      17       29       97      3.9      5.2      0.003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4      18       30      100      4.5      5.0      0.003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2      18       30      100      4.3      4.9      0.003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0      17       29       97      4.2      4.7      0.003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0      18       29       97      4.1      4.6      0.003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0      20       27      100      4.2      4.6      0.0032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4       #       26       92      4.2      4.5      0.0031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4      17       29       97      4.2      4.4      0.0031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6      20       29      100      4.2      4.4      0.003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6      20       28      100      4.2      4.6      0.003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6      17       28      100      4.1      4.6      0.0028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8      17       30      100      4.1      4.4      0.00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4      18       30      100      4.0      4.2      0.002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0      17       30      100      3.9      4.3      0.002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2      17       30      100      3.9      4.4      0.002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4      17       26       97      3.9      4.1      0.0025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6      18       29       97      3.9      4.0      0.0025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6      18       30      100      3.8      4.0      0.002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6      20       27       97      3.8      4.0      0.002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0      17       30      100      3.5      3.9      0.002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2      17       27      100      3.8      4.1      0.0023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0      18       28       93      3.5      3.8      0.0021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9       *       28      100      3.7      3.4      0.002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4      20       27       97      3.7      3.5      0.002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   #       29      100      3.6      3.7      0.0020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8      18       27       97      3.5      3.6      0.0018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8      19       26      100      3.5      3.7      0.001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6      21       28      100      3.5      3.8      0.001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8      20       26       96      3.7      3.5      0.001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2      19       28      100      3.7      3.6      0.0017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8      17       27      100      3.6      3.2      0.00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8      21       30      100      3.4      3.4      0.001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4      19       30      100      3.5      3.5      0.001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7       #       26       90      3.3      3.3      0.001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4      21       30      100      3.2      3.3      0.001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2      19       27      100      3.3      3.4      0.001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8      19       28       97      3.4      3.2      0.0015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8      20       30      100      3.4      3.2      0.001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6      19       25      100      3.5      3.2      0.001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16      21       27      100      3.0      3.0      0.001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24      22       28      100      3.0      3.3      0.0013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0      19       28       97      3.3      2.9      0.0012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6      19       27       97      3.0      2.8      0.0011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38      22       29      100      3.1      3.2      0.0011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4      21       27      100      3.0      3.2      0.0011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2      20       27       97      3.1      2.7      0.0011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2      20       29       97      3.4      2.9      0.0011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0      19       30      100      3.0      3.0      0.0011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0      21       27      100      2.8      2.9      0.001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4      20       25       83      3.1      2.6      0.001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2      20       28       93      3.2      2.8      0.001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4      20       28       97      2.9      2.6      0.001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0      20       20       85      2.9      2.6      0.001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6       #       24       90      2.8      2.6      0.001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2      21       28      100      2.7      2.6      0.000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2      21       25       93      2.6      2.4      0.000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6      21       26       97      2.6      2.4      0.0008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68      20       28       93      2.8      2.2      0.0008       2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-02-07A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       N     SURV       HT      DBH      VOLUME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8    E. EUROGRANDIS LA CASCADA   27      100      4.9      5.1      0.0043     A      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4    LA CASCADA 9011             26       93      4.1      4.4      0.0031      B     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    LERE-BAUKRENGET            263       98      4.0      4.4      0.0029      B     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    ILE NGGELE                 344       99      3.9      4.4      0.0028      B     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9    E. GRANDIS LA ARCADIA       28      100      3.7      3.4      0.0020       C    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5    PADEKLUWA 9009              29      100      3.6      3.8      0.0020       C    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    HOKENG                     379       95      3.5      3.3      0.0017       CD   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7    EMBRAPA 9008                26       90      3.3      3.3      0.0016       CD  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    KILAWAIR                   249       99      3.3      3.2      0.0014        DE  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    LELOBATAN                  248       99      3.0      3.0      0.0012        DE  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    LELOBOKO                    57      100      3.0      3.2      0.0012        DE         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NAUSUSU 9010                24       89      2.8      2.6      0.0010         E  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      1540       98      3.6      3.7      0.0020                   2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09-21T12:21:00Z</cp:lastPrinted>
  <dcterms:modified xsi:type="dcterms:W3CDTF">2002-01-15T18:42:00Z</dcterms:modified>
  <cp:revision>23</cp:revision>
  <dc:subject/>
  <dc:title>33-02-01A</dc:title>
</cp:coreProperties>
</file>