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02-07A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02-07A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El Guinea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02°  29.08'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76°  46.48'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66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25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2000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2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5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30"/>
        <w:gridCol w:w="540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Ile Nggele  (Flores), Indonesia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99  301  303  305  307  309  311  313  315  317  31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ere-Baukrenget  (Flores), Indonesia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21  323  325  327  329  331  333  335  337  33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Kilawair  (Flores), Indonesia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41  343  345  347  349  351  353  355  357  359  36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Hokeng  (Flores), Indonesia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63  365  367  369  371  373  375  377  379  381  383  385  38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elobatan  (Timor), Indonesia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89  391  395  397  399  401  403  405  407  409  413  415  417  41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eloboko  (Timor), Indonesia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23  425  427  429  431  435  437  441  44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3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'esrael (Timor), Indonesia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46  447  448  449  451  452  455  456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C, La Arcadia, seed orchar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Eucalyptus uro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C, La Cascada, seed orchar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Eucalyptus</w:t>
            </w:r>
            <w:r>
              <w:rPr>
                <w:b w:val="false"/>
                <w:i w:val="false"/>
              </w:rPr>
              <w:t xml:space="preserve"> </w:t>
            </w:r>
            <w:r>
              <w:rPr/>
              <w:t>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mbrapa, 9008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aususu, 9010, Timor Island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dekluwa, 9009, Lembata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C, La Cascada, 9011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-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4            188.49              7.35          0.000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6             70.52              1.51          0.206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24            156.66              8.65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69            140.92              2.71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276            208.77              2.20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827            627.86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2206           1406.90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02-07A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1440" w:firstLine="720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FAMILY    PROV       N     SURV       HT      DBH     FORK</w:t>
      </w:r>
    </w:p>
    <w:p>
      <w:pPr>
        <w:pStyle w:val="PlainText"/>
        <w:ind w:left="1440" w:firstLine="720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cs="LinePrinter" w:ascii="LinePrinter" w:hAnsi="LinePrinter"/>
        </w:rPr>
        <w:t>998       *       29       97      3.3      2.7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53      19       29       97      3.2      2.6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51      19       28       93      2.8      2.1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65      20       30      100      2.6      1.6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9       *       29       97      2.6      1.5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37      18       30      100      2.6      1.7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87      20       28       93      2.5      1.6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4       #       28       93      2.5      1.5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07      21       29       97      2.5      1.5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47      19       30      100      2.5      1.6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5       #       29       97      2.5      1.8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63      20       28       93      2.4      1.6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61      19       28       93      2.4      1.2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41      19       29       97      2.3      1.4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21      18       30      100      2.3      1.4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45      22       30      100      2.3      1.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33      18       30      100      2.3      1.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23      18       29       97      2.3      1.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31      18       30      100      2.2      1.2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27      18       30      100      2.2      1.3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25      18       30      100      2.2      1.5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43      19       29       97      2.2      1.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95      21       28       93      2.2      1.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75      20       30      100      2.2      1.1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71      20       28       93      2.2      1.2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73      20       28       93      2.2      1.1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57      19       26       87      2.2      1.2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29      18       30      100      2.1      1.1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45      19       30      100      2.1      0.9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03      17       30      100      2.1      1.2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11      17       26       87      2.1      1.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49      19       28       93      2.1      1.1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83      20       27       90      2.1      1.0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91      21       29       97      2.1      1.2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01      17       30      100      2.1      0.9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85      20       29       97      2.1      1.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03      21       30      100      2.1      1.1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07      17       30      100      2.1      1.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17      17       30      100      2.1      1.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7       #       28       93      2.1      1.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97      21       30      100      2.0      1.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35      22       30      100      2.0      0.9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13      21       29       97      2.0      0.9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09      17       27       90      2.0      0.7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55      19       29       97      2.0      0.8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17      21       30      100      2.0      1.2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81      20       21       70      2.0      0.8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77      20       30      100      1.9      0.7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09      21       29       97      1.9      1.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6       #       29       97      1.9      1.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49      23       30      100      1.9      0.8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99      17       30      100      1.9      0.7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56      23       29       97      1.9      0.9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19      17       27       90      1.9      0.7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39      18       30      100      1.9      0.6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69      20       29       97      1.9      0.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23      22       30      100      1.9      0.8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59      19       28       93      1.9      0.8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15      17       30      100      1.9      0.8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99      21       30      100      1.9      0.8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  <w:u w:val="single"/>
        </w:rPr>
        <w:t>401      21       30      100      1.8      0.9        0</w:t>
      </w:r>
    </w:p>
    <w:p>
      <w:pPr>
        <w:pStyle w:val="PlainText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br w:type="page"/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9-02-07A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AMILY MEANS </w:t>
      </w:r>
      <w:r>
        <w:rPr>
          <w:rFonts w:cs="Times New Roman" w:ascii="Times New Roman" w:hAnsi="Times New Roman"/>
        </w:rPr>
        <w:t xml:space="preserve"> (Continued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2160" w:hanging="0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  <w:u w:val="single"/>
        </w:rPr>
        <w:t>FAMILY    PROV       N     SURV       HT      DBH     FORK</w:t>
      </w:r>
    </w:p>
    <w:p>
      <w:pPr>
        <w:pStyle w:val="PlainText"/>
        <w:ind w:left="2160" w:hanging="0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441      22       30      100      1.8      0.7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19      21       30      100      1.8      0.7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67      20       28       93      1.8      0.6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55      23       29       97      1.8      0.5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05      17       29       97      1.8      0.6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89      21       28       93      1.8      0.7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15      21       30      100      1.8      0.8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13      17       29       97      1.8      0.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48      23       29       97      1.8      0.8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46      23       27       90      1.8      0.6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47      23       29       97      1.8      0.6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29      22       30      100      1.7      0.7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31      22       30      100      1.7      0.5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52      23       30      100      1.7      0.7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27      22       30      100      1.7      0.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37      22       30      100      1.7      0.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05      21       30      100      1.6      0.4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25      22       28       93      1.5      0.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35      18       30      100      1.5      0.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51      23       30      100      1.4      0.4        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  <w:u w:val="single"/>
        </w:rPr>
        <w:t>379      20       27       90      1.3      0.2        0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ind w:left="720" w:hanging="0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  <w:u w:val="single"/>
        </w:rPr>
        <w:t>PROV    PROVENANCE                  N      SURV       HT                  DBH     FORK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cs="LinePrinter" w:ascii="LinePrinter" w:hAnsi="LinePrinter"/>
        </w:rPr>
        <w:t>998    E. EUROGRANDIS LA CASCADA   29       97      3.3     A            2.7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cs="LinePrinter" w:ascii="LinePrinter" w:hAnsi="LinePrinter"/>
        </w:rPr>
        <w:t>999    E. GRANDIS LA ARCADIA       29       97      2.6      B           1.5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cs="LinePrinter" w:ascii="LinePrinter" w:hAnsi="LinePrinter"/>
        </w:rPr>
        <w:t>994    LA CASCADA 9011             28       93      2.5      BC          1.4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cs="LinePrinter" w:ascii="LinePrinter" w:hAnsi="LinePrinter"/>
        </w:rPr>
        <w:t>995    PADEKLUWA 9009              29       97      2.5      BC          1.8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cs="LinePrinter" w:ascii="LinePrinter" w:hAnsi="LinePrinter"/>
        </w:rPr>
        <w:t>19    KILAWAIR                   314       95      2.3       CD         1.3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cs="LinePrinter" w:ascii="LinePrinter" w:hAnsi="LinePrinter"/>
        </w:rPr>
        <w:t>18    LERE-BAUKRENGET            299      100      2.2        DE        1.2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cs="LinePrinter" w:ascii="LinePrinter" w:hAnsi="LinePrinter"/>
        </w:rPr>
        <w:t>20    HOKENG                     363       93      2.1         EF       1.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cs="LinePrinter" w:ascii="LinePrinter" w:hAnsi="LinePrinter"/>
        </w:rPr>
        <w:t>997    EMBRAPA 9008                28       93      2.0         EF       1.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cs="LinePrinter" w:ascii="LinePrinter" w:hAnsi="LinePrinter"/>
        </w:rPr>
        <w:t>17    ILE NGGELE                 318       96      2.0         EFG      0.8        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cs="LinePrinter" w:ascii="LinePrinter" w:hAnsi="LinePrinter"/>
        </w:rPr>
        <w:t>21    LELOBATAN                  412       98      2.0          FG      1.0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cs="LinePrinter" w:ascii="LinePrinter" w:hAnsi="LinePrinter"/>
        </w:rPr>
        <w:t>996    NAUSUSU 9010                29       97      1.9          FGH     1.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cs="LinePrinter" w:ascii="LinePrinter" w:hAnsi="LinePrinter"/>
        </w:rPr>
        <w:t>22    LELOBOKO                   268       99      1.8           GH     0.6        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23    A'ESRAEL                   233       97      1.8            H     0.7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OVERALL                   2207       97      2.0                  1.0        3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Grad Student 3</cp:lastModifiedBy>
  <cp:lastPrinted>2001-09-21T12:21:00Z</cp:lastPrinted>
  <dcterms:modified xsi:type="dcterms:W3CDTF">2002-01-15T18:42:00Z</dcterms:modified>
  <cp:revision>15</cp:revision>
  <dc:subject/>
  <dc:title>33-02-01A</dc:title>
</cp:coreProperties>
</file>