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6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6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05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39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08  210  21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 220  222  224  226  228  230  232  234  23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 240  242  244  246  248  250  252  254  25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 260  262  264  266  268  270  272  274  2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06              0.43          0.78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35              2.35          0.05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55              9.4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     0.0027              1.79          0.00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4            0.0062              1.14          0.1298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18            0.030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147            0.050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6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4      13       26       90      7.0      7.7      0.0148        0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2      14       25       83      6.5      7.5      0.0132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2      16       22       73      6.6      6.9      0.0121       11        4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6      16       27       93      6.6      7.1      0.0117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8       97      7.6      6.9      0.0115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2      13       24       80      6.7      6.9      0.011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8      16       23       77      6.7      7.0      0.011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4      16       24       83      5.9      6.9      0.0108       18        9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6       93      6.3      6.6      0.0107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0      16       27       90      6.3      6.9      0.0107       14        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0      13       28       93      6.1      6.9      0.010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6      13       27       97      6.4      6.8      0.0104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92      16       23       77      6.1      6.4      0.010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6      13       29       97      6.3      6.7      0.0102        4        3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0      14       26       90      6.0      6.6      0.0098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4      16       24       81      6.2      6.9      0.0098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2      14       24       88      5.6      7.1      0.0098        7        4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6      14       24       87      5.9      6.5      0.0096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0      15       24       82      5.9      6.3      0.0095       16        5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4      14       24       80      5.7      6.2      0.0094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0      13       28       93      6.4      6.6      0.0094        7        4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8      13       25       87      6.4      6.3      0.0094       13        4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4      14       27       90      6.0      6.5      0.0091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0      16       23       83      5.7      6.7      0.0090        0        9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8      15       29       97      5.7      6.5      0.0087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38      14       22       82      5.5      6.6      0.008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8      16       27       90      6.0      6.4      0.0087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8      14       26       89      5.8      5.9      0.0084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0      15       27       93      5.4      6.7      0.0084       16        5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4      15       25       86      5.4      6.3      0.0082       19        4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4      15       24       80      5.8      6.0      0.0080       14        4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2      13       27       90      5.8      6.1      0.0080        8        7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24      13       28       93      5.7      5.7      0.0077        4        7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6       87      6.4      6.0      0.0076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0      11       23       81      4.8      5.7      0.0075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2      15       21       73      5.3      6.4      0.0075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8      13       26       90      5.6      5.3      0.0072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8      15       28      100      5.7      5.8      0.0070       11        8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2      15       22       73      5.6      5.7      0.0070       33        3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5       83      5.0      5.2      0.0068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50      14       21       78      5.3      5.9      0.0067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86      16       25       83      5.3      5.6      0.0065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66      15       24       80      5.4      5.5      0.0065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76      15       24       81      5.5      5.7      0.0062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3       79      5.9      5.4      0.0062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46      14       18       60      4.8      5.3      0.0050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2      11       25       86      4.7      5.2      0.0046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4      11       30      100      4.6      5.3      0.004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2      11       29       97      4.8      4.9      0.0046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8      11       28       93      4.6      4.9      0.0046        7        0        0        7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06      11       26       87      4.5      4.6      0.0039       18        0        0       1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28     97    7.6    6.9    0.0115   A     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26     93    6.3    6.6    0.0107   AB          12      0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6  WATAKIKA                 245     83    6.1    6.7    0.0101   AB          10      2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3  MAINANG                  268     91    6.2    6.5    0.0099   AB           7      3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4  APUI                     237     83    5.8    6.5    0.0091    BC   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5  PINTU MAS                248     85    5.6    6.1    0.0076     CD        13      3      0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26     87    6.4    6.0    0.0075     CD        12      0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EMBRAPA #9008             25     83    5.0    5.2    0.0068      DE        8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3     79    5.9    5.4    0.0062      DE        0      0      0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1  LELOBATANG               161     91    4.7    5.1    0.0049       E        8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159     86    5.8    6.2    0.0086                9      2      0     10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0:49:00Z</dcterms:created>
  <dc:creator>ta</dc:creator>
  <dc:description/>
  <dc:language>en-US</dc:language>
  <cp:lastModifiedBy>Grad Student 3</cp:lastModifiedBy>
  <cp:lastPrinted>1999-03-04T10:42:00Z</cp:lastPrinted>
  <dcterms:modified xsi:type="dcterms:W3CDTF">2004-07-09T10:35:00Z</dcterms:modified>
  <cp:revision>16</cp:revision>
  <dc:subject/>
  <dc:title>33-02-01A</dc:title>
</cp:coreProperties>
</file>