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02-04A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02-04A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aness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3º 05'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º 39'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2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65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1999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PROVENANCES AND FAMILIE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ususu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2 124 126 128 130 132 134 136 138 140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llo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2 144 146 148 150 152 154 156 158 16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utem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2 164 166 168 170 172 174 176 178 18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une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2 184 186 188 190 192 194 196 198 2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lobatang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4 215 216 21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Arcadia, SCC seed orchar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uro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Cascada, SCC seed orchar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oken, fam  #11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MBRAPA lot #9008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Suiza clone 2401, SCC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                       4            0.0046             13.73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PROV                      4            0.0008              1.39          0.236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PROV                 16            0.0014              3.43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FAMILY(PROV)             39            0.0029              2.91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FAMILY(PROV)        156            0.0041              1.46          0.0006</w:t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  <w:u w:val="single"/>
        </w:rPr>
        <w:t xml:space="preserve">Error                   959            0.0171                            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Corrected Total        1178            0.0311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02-04A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PlainText"/>
        <w:rPr>
          <w:rFonts w:ascii="LinePrinter" w:hAnsi="LinePrinter" w:eastAsia="MS Mincho;ＭＳ 明朝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  <w:u w:val="single"/>
        </w:rPr>
        <w:t>FAMILY    PROV       N     SURV       HT      DBH      VOLUME      FORK     BTOP     ADOM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5       *       30      100      8.8      7.1      0.0142        0        3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96      10       30      100      7.2      7.4      0.0130        7        3        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9       *       26       87      7.1      6.7      0.0117        0        7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84      10       26       90      6.4      7.1      0.0109       16        0        0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16      11       30      100      6.4      6.6      0.0100        3        7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94      10       26       89      6.8      6.5      0.0097        4        4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58       8       28       93      6.5      6.6      0.0095        8        0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8       *       28       93      6.6      6.2      0.0094       18        5        0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76       9       27       90      6.4      6.4      0.0093       15        4        0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64       9       29       97      6.4      6.5      0.0090        7        3        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74       9       28       93      6.0      6.1      0.0088        8        3        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86      10       26       87      6.3      6.5      0.0088        7        0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44       8       27       95      6.1      6.5      0.0086       10       10        0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82      10       27       93      5.8      6.4      0.0086       13        0        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92      10       29       97      6.3      6.2      0.0084       13        7        0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26       7       24       80      5.5      6.3      0.0084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90      10       26       87      6.0      6.2      0.0082       17        0        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7       #       29       97      6.5      5.9      0.0081        3        0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22       7       21       70      5.7      6.4      0.0078       12        7        0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60       8       29       97      6.0      5.8      0.0075       17        3        0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30       7       28       96      5.4      6.3      0.0074        7        8        0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78       9       25       83      5.4      5.4      0.0072        7        4        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32       7       25       87      5.4      6.0      0.0071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14      11       29       97      5.7      5.7      0.0071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50       8       28       97      5.7      5.9      0.0069        3        0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38       7       23       77      5.2      5.5      0.0068        4        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15      11       28       93      5.6      5.8      0.0067       12        0        0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00      10       29       97      5.6      5.9      0.0067       10        0        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68       9       29       97      5.7      5.3      0.0067        7        3        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70       9       28       97      5.9      5.4      0.0065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66       9       29       97      5.2      5.2      0.0065        0        3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88      10       30      100      5.7      5.8      0.0063        3        7        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72       9       26       87      5.4      5.2      0.0061        3        7        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46       8       26       90      5.1      5.3      0.0060        5        0        0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6       #       21       70      5.3      5.0      0.0060       10        0        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98      10       27       90      5.6      5.2      0.0060       19        0        0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42       8       29      100      5.3      5.6      0.0060        7        0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54       8       28       93      5.4      5.5      0.0058        4        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17      11       27       90      5.3      5.4      0.0057        7        0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48       8       28       93      5.3      5.2      0.0057       10        0        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80       9       30      100      5.3      5.0      0.0056       10        0        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24       7       29       97      5.2      5.5      0.0056        3        3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28       7       27       90      4.7      4.8      0.0055        3        5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52       8       28       93      5.2      5.2      0.0054        3        0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56       8       30      100      5.1      5.0      0.0054        0        0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36       7       30      100      5.2      5.3      0.0053       10        0        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40       7       24       80      4.9      5.3      0.0050       14        0        0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62       9       26       87      5.1      4.8      0.0050        4        0        0        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eastAsia="MS Mincho;ＭＳ 明朝" w:cs="LinePrinter" w:ascii="LinePrinter" w:hAnsi="LinePrinter"/>
          <w:u w:val="single"/>
        </w:rPr>
        <w:t>134       7       29       97      4.8      5.2      0.0047       10        0        0       10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u w:val="single"/>
        </w:rPr>
      </w:pPr>
      <w:r>
        <w:rPr>
          <w:rFonts w:eastAsia="MS Mincho;ＭＳ 明朝"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MS Mincho;ＭＳ 明朝" w:cs="LinePrinter" w:ascii="LinePrinter" w:hAnsi="LinePrinter"/>
          <w:u w:val="single"/>
        </w:rPr>
        <w:t>PROV  PROVENANCE                 N   SURV     HT    DBH    VOLUME              FORK   BTOP   ADOM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995  E. GRANDIS LA SUIZA 2401  30    100    8.8    7.1    0.0142   A            0      3      0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999  E. GRANDIS ARCADIA        26     87    7.2    6.8    0.0119    B           0      8      0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998  E. UROGRANDIS CASCADA     28     93    6.6    6.2    0.0094     C         18      4      0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10  TUNE                     276     93    6.2    6.3    0.0087     CD        11      2      0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997  DOKEN FAM #11             29     97    6.5    5.9    0.0080     CDE        3      0      0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11  LELOBATANG               114     95    5.8    5.9    0.0075      DEF       5      2      0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9  TUTEM                    277     93    5.7    5.6    0.0072      DEF       6      3      0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8  MOLLO                    281     95    5.6    5.7    0.0067       EF       6      1      0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7  NAUSUSU                  260     87    5.2    5.7    0.0064       EF       7      2      0      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eastAsia="MS Mincho;ＭＳ 明朝" w:cs="LinePrinter" w:ascii="LinePrinter" w:hAnsi="LinePrinter"/>
          <w:u w:val="single"/>
        </w:rPr>
        <w:t>996  EMBRAPA #9008             21     70    5.4    5.1    0.0064        F      10      0      0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OVERALL                 1208     92    5.7    5.8    0.0073                7      2      0      9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7"/>
        </w:rPr>
      </w:pPr>
      <w:r>
        <w:rPr>
          <w:rFonts w:eastAsia="MS Mincho;ＭＳ 明朝" w:cs="LinePrinter" w:ascii="LinePrinter" w:hAnsi="LinePrinter"/>
          <w:sz w:val="17"/>
        </w:rPr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17:46:00Z</dcterms:created>
  <dc:creator>ta</dc:creator>
  <dc:description/>
  <dc:language>en-US</dc:language>
  <cp:lastModifiedBy>Woodbridge</cp:lastModifiedBy>
  <cp:lastPrinted>2004-07-09T06:30:00Z</cp:lastPrinted>
  <dcterms:modified xsi:type="dcterms:W3CDTF">2004-07-09T10:31:00Z</dcterms:modified>
  <cp:revision>16</cp:revision>
  <dc:subject/>
  <dc:title>33-02-01A</dc:title>
</cp:coreProperties>
</file>