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3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3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28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3  125  127  129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 143  145  147  149  151  153  155  157  1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 165  167  169  171  173  175  177  1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 183  185  187  189  191  193  195  197  1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7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,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01              0.19          0.94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05              1.35          0.25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14             10.8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     0.0011              3.4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4            0.0013              1.03          0.3915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74            0.0076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03            0.012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3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5       83      5.5      6.0      0.007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6       87      5.8      6.1      0.0069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9      100      6.0      5.8      0.0067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1       9       26       87      5.7      5.8      0.0067       12        0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5      10       29       97      5.5      6.0      0.0065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1       7       29       97      5.2      5.8      0.006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1      10       25       83      5.1      5.8      0.0060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5       9       23       77      5.2      5.7      0.0058       14        0       2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7      10       27       90      5.2      5.6      0.0057        7        5        7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7       9       24       80      5.0      5.7      0.0056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3       9       28       93      5.2      5.4      0.005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3      10       28       97      5.0      5.5      0.0055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7       8       28       93      4.9      5.5      0.0054        7        4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3      10       26       87      4.8      5.5      0.0053       11        4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9       7       30      100      4.9      5.5      0.0053       17        3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9      10       26       87      5.3      5.4      0.0053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7       9       25       83      4.7      5.3      0.0053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1      10       29       97      5.1      5.5      0.0052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3       8       29       97      4.9      5.2      0.0051        7        7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1       9       24       80      4.8      5.2      0.0048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3       8       23       79      4.6      5.1      0.0048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1       7       26       93      4.8      5.2      0.0047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5      11       26       87      4.2      5.0      0.004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5       83      4.3      4.7      0.0045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5       9       25       83      4.7      5.2      0.0045        4        4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6       87      5.7      4.4      0.0044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9       7       26       90      4.6      4.9      0.0044        7        8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7       7       27       90      4.7      5.0      0.0043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5       8       25       85      4.6      5.1      0.004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7       7       28       93      4.5      5.1      0.0041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9       8       25       87      4.3      4.9      0.004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7      10       29       97      4.3      4.8      0.0039        3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3       7       27       93      4.5      4.9      0.003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7       8       27       90      4.5      4.8      0.0039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5       8       26       87      4.5      4.8      0.0038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9       8       25       83      4.2      4.6      0.0036        7        3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1       8       27       93      4.4      4.8      0.003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5       7       26       87      4.3      4.4      0.0035        8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5      10       27       90      4.4      4.6      0.0035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9       9       23       80      4.4      4.6      0.0034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5       7       28       93      4.3      4.8      0.0033        3        3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3      11       27       90      4.0      4.6      0.0033        8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9       9       25       83      4.3      4.6      0.0032       13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3       7       29       97      4.4      4.6      0.0032        3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3      11       27       90      3.9      4.2      0.0029        5        0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1      11       26       87      3.9      4.5      0.0029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1       8       29       97      4.1      4.2      0.002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7      11       23       77      3.7      3.8      0.0026        4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9      11       27       90      4.1      4.0      0.0024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9      10       28       93      3.8      3.9      0.0022        3        0        3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01      11       29       97      3.3      3.7      0.0020        3        0        3        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25     83    5.5    6.0    0.0075   A  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26     87    5.9    6.2    0.0069   A            0      4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9    100    6.0    5.8    0.0067   A            3      0      3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9  TUTEM                    223     83    4.9    5.3    0.0050    B           6      0      8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  TUNE                     274     92    4.9    5.3    0.0049    B           4      1      5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EMBRAPA #9008             25     83    4.3    4.7    0.0045    B           8      0      8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26     87    5.7    4.4    0.0044    B           4      0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NAUSUSU                  276     93    4.6    5.0    0.0043    B           5      2      5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8  MOLLO                    264     89    4.5    4.9    0.0041    B           3      2      3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 xml:space="preserve">11  LELOBATANG               185     88    3.9    4.3    0.0030     C          5      0      5      </w:t>
      </w:r>
      <w:r>
        <w:rPr>
          <w:rFonts w:eastAsia="MS Mincho;ＭＳ 明朝" w:cs="LinePrinter" w:ascii="LinePrinter" w:hAnsi="LinePrinter"/>
        </w:rPr>
        <w:t>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222     89    4.6    5.0    0.0043                5      1      5      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6:26:00Z</dcterms:created>
  <dc:creator>ta</dc:creator>
  <dc:description/>
  <dc:language>en-US</dc:language>
  <cp:lastModifiedBy>Woodbridge</cp:lastModifiedBy>
  <cp:lastPrinted>2004-07-09T06:25:00Z</cp:lastPrinted>
  <dcterms:modified xsi:type="dcterms:W3CDTF">2004-07-09T10:25:00Z</dcterms:modified>
  <cp:revision>15</cp:revision>
  <dc:subject/>
  <dc:title>33-02-01A</dc:title>
</cp:coreProperties>
</file>