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02-03A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02-03A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aness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3º 05'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º 39'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2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65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vember 1999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vember 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ususu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1  123  125  127  129  131  133  135  137  13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llo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1  143  145  147  149  151  153  155  157  159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utem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  163  165  167  169  171  173  175  177  179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une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1  183  185  187  189  191  193  195  197  199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lobatang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1  203  205  207  209  211  213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Arcadia, SCC seed orchar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uro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Cascada, SCC seed orchar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oken, fam  #11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MBRAPA lot #9008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Suiza clone 2401, SCC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1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                       4            0.0018             10.87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PROV                      4            0.0008              3.30          0.010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PROV                 16            0.0007              1.89          0.017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FAMILY(PROV)             42            0.0016              1.72          0.00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FAMILY(PROV)        168            0.0038              1.52          0.0001</w:t>
      </w:r>
    </w:p>
    <w:p>
      <w:pPr>
        <w:pStyle w:val="PlainText"/>
        <w:rPr>
          <w:rFonts w:ascii="LinePrinter" w:hAnsi="LinePrinter" w:eastAsia="MS Mincho;ＭＳ 明朝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  <w:u w:val="single"/>
        </w:rPr>
        <w:t xml:space="preserve">Error                   973            0.0145                                  </w:t>
      </w:r>
      <w:r>
        <w:rPr>
          <w:rFonts w:eastAsia="MS Mincho;ＭＳ 明朝"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Corrected Total        1207            0.0232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02-03A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PlainText"/>
        <w:rPr>
          <w:rFonts w:ascii="LinePrinter" w:hAnsi="LinePrinter" w:eastAsia="MS Mincho;ＭＳ 明朝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  <w:u w:val="single"/>
        </w:rPr>
        <w:t>FAMILY    PROV       N     SURV       HT      DBH      VOLUME      FORK     BTOP     ADOM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5       *       24       80      7.7      6.7      0.0115       16        0        0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85      10       26       87      5.9      6.7      0.0097       27        0        0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8       *       27       93      6.2      6.4      0.0096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83      10       26       90      5.6      6.5      0.0087       11        4        0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7       #       28       93      6.0      6.2      0.0082        3        0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87      10       27       90      5.5      6.4      0.0080       22        0        0 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77       9       30      100      5.4      6.2      0.0075       20        0        0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95      10       28       97      5.5      6.2      0.0074        3        4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03      11       25       87      5.0      6.1      0.0073        0        3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29       7       28       93      5.3      6.1      0.0072       11        0        0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93      10       26       87      5.5      6.0      0.0071       15        4        0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91      10       28       93      5.5      6.0      0.0071       15        0        0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9       *       26       87      5.8      5.7      0.0069        4        0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61       9       27       90      5.0      5.9      0.0069       15        3        0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53       8       24       80      5.0      6.0      0.0068        4        0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43       8       28      100      5.1      6.0      0.0066       18        7        0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89      10       27       90      5.4      5.7      0.0065        4        0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63       9       26       87      5.2      5.4      0.0065        7        3        0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05      11       25       83      4.5      5.7      0.0065       14       11        0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27       7       29       97      4.9      6.0      0.0062       11        0        0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51       8       29       97      5.0      5.8      0.0062        4        0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81      10       28       97      5.1      5.5      0.0060       12        0        0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13      11       25       83      5.3      5.8      0.0060        8        0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09      11       25       93      5.1      5.6      0.0060       28        0        0 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01      11       29       97      4.8      5.9      0.0059       31        0        0 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23       7       22       73      4.6      5.3      0.0057        8        0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07      11       24       80      4.8      5.5      0.0056       14        0        0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37       7       22       73      4.7      5.0      0.0056       19        0        0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31       7       27       90      4.6      5.3      0.0055       11        0        0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67       9       27       90      4.8      5.3      0.0052        7        0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65       9       23       77      4.9      5.0      0.0051        7        0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75       9       29       97      5.1      5.3      0.0051        7        0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69       9       27       90      4.7      5.2      0.0051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57       8       27       90      4.8      5.1      0.0050       11        0        0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41       8       30      100      4.6      5.3      0.0050        7        0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71       9       26       87      5.4      5.0      0.0050        8        0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11      11       29       97      4.7      5.3      0.0049       13        0        0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99      10       25       87      4.7      5.2      0.0049       16        0        0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73       9       27       90      4.9      5.1      0.0047       15        0        0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97      10       26       87      4.5      5.1      0.0044        4        0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79       9       26       87      4.7      5.1      0.0044        7        0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49       8       27       90      4.1      4.9      0.0043        7        0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55       8       27       90      4.4      4.8      0.0042       12        3        0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25       7       28       93      4.7      4.5      0.0042        7        3        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21       7       22       76      4.3      4.6      0.0041       16        0        0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35       7       29       97      4.3      4.8      0.0040        7        0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33       7       30      100      4.4      4.5      0.0039       23        0        0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39       7       26       89      4.3      4.5      0.0039       11        0        0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59       8       25       83      3.9      4.5      0.0038        3        5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45       8       23       77      4.2      4.5      0.0035        7        0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47       8       25       83      4.0      4.0      0.0032        0        0        0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eastAsia="MS Mincho;ＭＳ 明朝" w:cs="LinePrinter" w:ascii="LinePrinter" w:hAnsi="LinePrinter"/>
          <w:u w:val="single"/>
        </w:rPr>
        <w:t>996       #       13       43      3.5      3.0      0.0015       10        3        0       13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u w:val="single"/>
        </w:rPr>
      </w:pPr>
      <w:r>
        <w:rPr>
          <w:rFonts w:eastAsia="MS Mincho;ＭＳ 明朝"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MS Mincho;ＭＳ 明朝" w:cs="LinePrinter" w:ascii="LinePrinter" w:hAnsi="LinePrinter"/>
          <w:u w:val="single"/>
        </w:rPr>
        <w:t>PROV  PROVENANCE                 N   SURV     HT    DBH    VOLUME              FORK   BTOP   ADOM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995  E. GRANDIS LA SUIZA 2401  24     80    7.6    6.7    0.0114   A           17      0      0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998  E. UROGRANDIS CASCADA     27     93    6.2    6.4    0.0097    B           0      0      0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997  DOKEN FAM #11             28     93    6.0    6.2    0.0082    BC          4      0      0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10  TUNE                     267     90    5.3    5.9    0.0070     CD        12      1      0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999  E. GRANDIS ARCADIA        26     87    5.8    5.7    0.0069     CD         4      0      0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11  LELOBATANG               182     88    4.9    5.7    0.0061      DE       16      2      0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9  TUTEM                    268     89    5.0    5.4    0.0056      DE        9      1      0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7  NAUSUSU                  263     88    4.6    5.1    0.0051       E       12      0      0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8  MOLLO                    265     89    4.5    5.1    0.0049       E        8      2      0      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eastAsia="MS Mincho;ＭＳ 明朝" w:cs="LinePrinter" w:ascii="LinePrinter" w:hAnsi="LinePrinter"/>
          <w:u w:val="single"/>
        </w:rPr>
        <w:t>996  EMBRAPA #9008             13     43    3.6    3.3    0.0021        F      15      8      0     23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OVERALL                 1245     89    4.9    5.4    0.0057               11      1      0     12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17:43:00Z</dcterms:created>
  <dc:creator>ta</dc:creator>
  <dc:description/>
  <dc:language>en-US</dc:language>
  <cp:lastModifiedBy>Woodbridge</cp:lastModifiedBy>
  <cp:lastPrinted>2004-07-09T06:26:00Z</cp:lastPrinted>
  <dcterms:modified xsi:type="dcterms:W3CDTF">2004-07-09T10:26:00Z</dcterms:modified>
  <cp:revision>12</cp:revision>
  <dc:subject/>
  <dc:title>33-02-01A</dc:title>
</cp:coreProperties>
</file>