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8-26-06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-26-06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seudostrobu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onho 183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ros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9  240  241  242  243  244  246  247  250  25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ateo Río Hond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2  303  306  307  309  310  311  312  313  3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Espin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5  326  327  328  332  334  335  339  3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icab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3  416  417  418  421  422  42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1 seed orchard, lot 8287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 561, 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acualtipán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bulk lot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   TYPE III SS             F-VALUE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21.87         2.16          0.06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13.05         3.23          0.03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31.60         2.28          0.000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2         23.07         1.27          0.15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41        150.67         2.39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834        218.37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142        500.0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8-26-06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</w:t>
      </w:r>
      <w:r>
        <w:rPr>
          <w:rFonts w:cs="LinePrinter" w:ascii="LinePrinter" w:hAnsi="LinePrinter"/>
          <w:sz w:val="18"/>
          <w:szCs w:val="18"/>
          <w:u w:val="single"/>
        </w:rPr>
        <w:t>FAMILY    PROV       N     SURV       HT      FORK    BTOP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992      *        48       91      4.7        4        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997      *        49       91      4.3        4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995      *        47       87      3.9       10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999      *        48       89      3.8        0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996      *        49       91      3.8       13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993      *        43       80      3.7        6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998      *        47       87      3.1        0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994      *        38       70      2.4        3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423      9        38       70      2.3        4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334      5        36       67      2.2        7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326      5        43       80      2.1        4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416      9        35       65      2.0        4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403      9        41       76      2.0        5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417      9        18       33      1.9        0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302      4        14       26      1.9        8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418      9        31       57      1.9        2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243      1        25       46      1.9        4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421      9        39       72      1.9        0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306      4        35       65      1.8        5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250      1        39       72      1.8       15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325      5        46       85      1.8        0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242      1        38       70      1.8       13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251      1        24       44      1.8        0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240      1        24       44      1.8        4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422      9        36       67      1.7        0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332      5        35       65      1.7        2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247      1        32       59      1.7        8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327      5        38       70      1.7        2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339      5        47       87      1.7        7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241      1        37       69      1.7        0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328      5        38       70      1.7        0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340      5        34       63      1.7        2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244      1        31       57      1.7        2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313      4        15       28      1.6       17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335      5        32       59      1.6        0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311      4        26       48      1.6        6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239      1        40       74      1.6        5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246      1        30       56      1.5        2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307      4        26       48      1.5        3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309      4        19       35      1.5        0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310      4        19       35      1.4        0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303      4        25       46      1.4        3        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</w:rPr>
        <w:t>315      4        26       48      1.4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   </w:t>
      </w:r>
      <w:r>
        <w:rPr>
          <w:rFonts w:cs="LinePrinter" w:ascii="LinePrinter" w:hAnsi="LinePrinter"/>
          <w:sz w:val="18"/>
          <w:szCs w:val="18"/>
          <w:u w:val="single"/>
        </w:rPr>
        <w:t>312      4        31       57      1.2        2        0</w:t>
      </w:r>
    </w:p>
    <w:p>
      <w:pPr>
        <w:pStyle w:val="PlainTex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PROV    PROVENANCE                N     SURV       HT                  FORK    BTOP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2    P. GREGGII EL MADROÑO    48       91      4.7     A              4        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7    P. TAEDA F1 8287         49       91      4.3      B             4 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5    P. PATULA ZACUALTIPAN    47       87      3.9       C           11 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9    P. TAEDA SPA             48       89      3.8       CD           0 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6    P. PATULA S AFRICA       49       91      3.8       CD          12 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3    P. GREGGII LA TAPONA     43       80      3.7        D           7 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8    P. ELLIOTTII SPA         47       87      3.1         E          0 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4    P. PATULA P DE MONROY    38       70      2.4          F         3 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    PASICAB                 238       63      2.0           G        3 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    LAS ESPINAS             349       72      1.8           G        3 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    VARALOSO                320       59      1.7                    5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  <w:u w:val="single"/>
        </w:rPr>
        <w:t>4    SAN MATEO RÍO HONDO     236       44      1.6                    3 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OVERALL                1143       59      1.8                    4        0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sectPr>
      <w:footerReference w:type="default" r:id="rId2"/>
      <w:type w:val="nextPage"/>
      <w:pgSz w:w="12240" w:h="15840"/>
      <w:pgMar w:left="90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27:00Z</dcterms:created>
  <dc:creator>ta</dc:creator>
  <dc:description/>
  <dc:language>en-US</dc:language>
  <cp:lastModifiedBy>Lab Manager</cp:lastModifiedBy>
  <cp:lastPrinted>1999-03-04T10:42:00Z</cp:lastPrinted>
  <dcterms:modified xsi:type="dcterms:W3CDTF">2014-01-21T19:27:00Z</dcterms:modified>
  <cp:revision>2</cp:revision>
  <dc:subject/>
  <dc:title>33-02-01A</dc:title>
</cp:coreProperties>
</file>