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5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55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5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Garachico, Lote 2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9° 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69° 45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yunt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ib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1  163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da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nth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7  209  211  213  215  217  2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lot XAS 97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. lot XAS 96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lot 12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Clone 12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0.0032              4.87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13              3.08          0.02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5            0.0020              1.35          0.16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38              1.08          0.34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80            0.0178              1.68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53            0.067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92            0.095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5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   #       36      100      6.6     10.7      0.0236       64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8       #       35       97      6.7     10.3      0.0225       59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5      22       36      100      6.4     10.1      0.0218       6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   #       33       92      6.2     10.1      0.0199       89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5       #       33       92      6.2     10.1      0.0198       65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3      23       36      100      5.9     10.0      0.0193       8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1      22       35       97      6.0      9.9      0.0189       74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1      22       34       94      5.8      9.9      0.0189       8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7      21       35       97      6.0      9.8      0.0187       7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7      23       36      100      6.1      9.7      0.0183       78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3      21       35       97      6.2      9.4      0.0180       8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3      23       35       97      5.9      9.6      0.0178       8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9      23       33       92      6.0      9.4      0.0176       7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9      23       36      100      5.9      9.7      0.0176       7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1      23       36      100      5.9      9.4      0.0169       69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7      20       36      100      5.7      9.6      0.0169       6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5      22       36      100      5.8      9.4      0.0168       58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7      22       33       92      5.6      9.3      0.0167       8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3      20       34       94      5.8      9.4      0.0167       7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7      23       35       97      5.8      9.4      0.0166       6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9      21       35       97      6.0      9.1      0.0165       8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9      20       36      100      5.9      9.4      0.0162       8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7      20       35       97      5.8      9.2      0.0162       8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9      22       36      100      6.0      9.2      0.0162       78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5      23       34       94      5.8      9.0      0.0161       8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3      22       35       97      5.8      9.3      0.0161       8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5      23       34       94      5.6      9.1      0.0160       8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9      22       34       94      5.7      9.3      0.0158       8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9      20       34       94      5.5      9.2      0.0157       72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7      22       34       94      5.5      9.2      0.0156       7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9      21       33       92      5.9      9.1      0.0154       82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3      22       35       97      5.8      8.7      0.0153       7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7      21       35       97      5.9      9.0      0.0153       7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1      21       35       97      5.5      9.4      0.0153       6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1      23       35       97      5.6      9.1      0.0152       77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5      20       36      100      5.4      8.8      0.0149       56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1      21       35       97      5.7      9.0      0.0148       7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5      20       36      100      5.6      9.0      0.0146       81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1      20       33       92      5.4      8.6      0.0143       8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5      21       36      100      5.5      8.8      0.0143       86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3      21       35       97      5.4      8.6      0.0133       8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51      20       34       94      5.4      8.6      0.0131       69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43      20       34       94      5.5      8.1      0.0125       60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65      21       35       97      5.2      8.3      0.0117       63       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9       #       32       89      5.1      7.5      0.0109       63       2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STON XAS 96      36      100      6.6     10.7      0.0236     A             64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STON XAS 97      35       97      6.7     10.3      0.0225     AB            6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HIERRO LOT 12    33       92      6.2     10.1      0.0200      BC           88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HIERRO CLONE 12  33       92      6.2     10.0      0.0197       CD          6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    LADAGYI         348       97      5.9      9.4      0.0172        DE         75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KINTHA          350       97      5.8      9.4      0.0172        DE         76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WAIBON          349       97      5.7      9.0      0.0153         E         77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    KYUNTAW         348       97      5.6      9.0      0.0151         E         74       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>999    SCC BULK         32       89      5.1      7.4      0.0109          F        63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OVERALL        1395       97      5.8      9.2      0.0162                   75       2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06T23:18:00Z</dcterms:modified>
  <cp:revision>12</cp:revision>
  <dc:subject/>
  <dc:title>33-02-01A</dc:title>
</cp:coreProperties>
</file>