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5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55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5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Garachico, Lote 2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9°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69° 45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yunt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ib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78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da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th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2  204  206  208  210  212  214  216  218  2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7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6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lot 12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95              1.96          0.16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8              0.24          0.86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0.0146              3.4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104              0.82          0.77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4            0.0511              3.8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54            0.087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53            0.173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5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70      21       28       93      7.6     11.8      0.0324       6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44      20       29       97      7.2     11.1      0.0297       5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12      23       29       97      7.0     11.1      0.0284       69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62      21       30      100      7.2     11.2      0.0284       53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16      23       27       90      7.2     10.7      0.0267       4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08      23       30      100      6.9     11.0      0.0265       47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54      20       30      100      6.9     10.9      0.0263       60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5       #       28       93      7.4     10.4      0.0261       4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04      23       26       87      7.2     10.7      0.0260       59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64      21       30      100      7.0     10.6      0.0260       6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76      21       29       97      6.8     10.8      0.0256       6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88      22       30      100      6.7     10.8      0.0254       5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86      22       26       87      6.7     10.8      0.0253       7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6       #       29       97      6.8     10.5      0.0251       49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80      21       30      100      6.7     10.7      0.0250       6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18      23       30      100      6.8     10.7      0.0248       47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84      22       28       93      6.8     10.4      0.0246       61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42      20       28       93      6.8     10.5      0.0245       63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7       #       29       97      6.8     10.4      0.0241       53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82      22       30      100      6.8     10.5      0.0240       40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96      22       30      100      6.7     10.5      0.0238       47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52      20       28       93      6.6     10.7      0.0236       45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06      23       28       93      7.0     10.3      0.0236       5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68      21       29       97      6.7     10.1      0.0236       45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92      22       28       93      6.6     10.3      0.0231       48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78      21       30      100      6.6     10.2      0.0230       4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60      20       30      100      6.6      9.9      0.0229       47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46      20       26       87      6.5      9.8      0.0229       7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66      21       29       97      6.5     10.2      0.0228       55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8       #       30      100      6.6      9.7      0.0227       33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90      22       30      100      6.3     10.4      0.0225       8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20      23       29       97      6.5      9.5      0.0223       44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00      22       30      100      6.4     10.1      0.0222       43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48      20       28       93      6.4     10.1      0.0220       65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14      23       30      100      6.2     10.3      0.0219       5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74      21       29       97      6.5     10.2      0.0213       48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56      20       30      100      6.3     10.1      0.0209       6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72      21       30      100      6.4      9.9      0.0207       5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210      23       29       97      6.4      9.4      0.0207       63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9       #       28       93      6.5      9.0      0.0202       39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58      20       29       97      6.1      9.4      0.0198       37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94      22       28       93      6.2      9.5      0.0188       55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50      20       28       93      6.3      9.4      0.0180       5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198      22       29       97      6.0      9.5      0.0176       75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02      23       28       93      5.8      9.0      0.0174       43       5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 N     SURV       HT      DBH      VOLUME                  FORK     C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HIERRO CLONE 12   28       93      7.4     10.4      0.0261     A             43       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HIERRO LOT 12     29       97      6.8     10.5      0.0250     AB            48       4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1    WAIBON           294       98      6.8     10.6      0.0249     AB            57       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STON XAS 96       29       97      6.8     10.4      0.0241     AB            52       4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3    KINTHA           286       95      6.7     10.3      0.0237     AB            51       4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0    KYUNTAW          286       95      6.6     10.2      0.0232     AB            56       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2    LADAGYI          289       96      6.5     10.3      0.0228     AB            58       3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STON XAS 97       30      100      6.6      9.7      0.0225     AB            33       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9    SCC BULK          28       93      6.5      9.0      0.0202      B            39       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ＭＳ 明朝" w:cs="LinePrinter" w:ascii="LinePrinter" w:hAnsi="LinePrinter"/>
        </w:rPr>
        <w:t>OVERALL         1155       96      6.6     10.3      0.0236                   55       4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2-01-11T19:55:00Z</dcterms:modified>
  <cp:revision>21</cp:revision>
  <dc:subject/>
  <dc:title>33-02-01A</dc:title>
</cp:coreProperties>
</file>