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7-03-04E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51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03-04E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Gmelina arbor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URFIT CARTO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ierro, Lote 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º  10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º  2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01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une 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uly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het Sut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 62  63  64  65  66  67  68  69  70  71  72  73  74  75  76  77  78  79  8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awlangyi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 82  83  84  85  86  88  89  90  91  92  93  94  95  96  97  98  9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baw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  102  103  104  105  106  107  108  109  110  111  112  113  114  115  116  117  118  12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eswe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1  122  123  124  125  126  127  128  129  130  131  132  133  134  135  136  137  138  139  14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bulk lot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ton, lot XAS 97, Costa 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ton, lot XAS 96, Costa 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5            0.0376              7.43          0.00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0.0089              2.52          0.09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3            0.0138              2.26          0.00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73            0.0502              1.37          0.02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09            0.1719              1.68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416            0.4677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819            0.763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7-03-04E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  <w:u w:val="single"/>
        </w:rPr>
        <w:t>FAMILY    PROV       N     SURV       HT      DBH      VOLUME     FO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97       #       30       86      8.0     13.4      0.0510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99      17       26       72      7.8     13.8      0.0466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69      16       21       58      7.9     13.5      0.0458 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98       #       18       52      7.4     12.8      0.0429       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24      19       23       64      7.1     12.9      0.0421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28      19       27       75      7.2     12.7      0.0421 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65      16       19       53      7.3     13.0      0.0418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05      18       28       78      7.7     12.9      0.0413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23      19       25       69      7.4     12.9      0.0409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75      16       21       58      7.4     13.0      0.0402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34      19       29       81      7.2     12.8      0.0394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89      17       23       64      6.9     12.6      0.0394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40      19       25       69      7.4     12.8      0.0385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88      17       31       86      7.1     12.5      0.0379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95      17       20       56      6.8     12.2      0.0376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71      16       25       69      7.1     12.7      0.0374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84      17       25       69      6.9     12.3      0.0367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02      18       25       69      7.1     12.4      0.0365       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25      19       25       69      6.5     12.3      0.0364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30      19       15       43      6.9     12.8      0.0362  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36      19       25       71      6.5     12.2      0.0360 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85      17       28       78      6.9     12.1      0.0358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78      16       21       58      7.1     12.3      0.0351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91      17       24       67      6.7     11.8      0.0348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22      19       23       64      6.8     12.2      0.0345       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90      17       21       58      6.9     12.2      0.0345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68      16       28       78      7.1     11.8      0.0340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74      16       25       69      6.6     11.7      0.0340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77      16       25       69      6.9     12.0      0.0339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20      18       28       78      7.0     11.6      0.0338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92      17       24       67      7.1     11.9      0.0337 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33      19       22       63      6.8     11.7      0.0334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08      18       24       67      7.0     11.9      0.0332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64      16       17       47      6.1     11.7      0.0332 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99       #       24       67      7.1     11.5      0.0331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80      16       21       58      6.7     11.8      0.0330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38      19       28       78      6.8     12.0      0.0330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35      19       22       61      6.5     11.4      0.0330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76      16       23       64      6.9     12.0      0.0330 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13      18       22       61      6.8     12.1      0.0329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26      19       21       58      6.9     12.2      0.0328 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81      17       27       75      6.7     11.3      0.0326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73      16       28       78      6.9     11.4      0.0322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29      19       19       53      5.8     10.9      0.0321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09      18       24       67      6.7     11.9      0.0319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93      17       26       72      6.7     11.8      0.0317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61      16       25       69      6.4     12.1      0.0315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66      16       25       69      6.6     11.7      0.0314 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96      17       30       83      6.4     11.6      0.0313 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63      16       25       69      6.7     11.8      0.0308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14      18       18       50      6.3     11.5      0.0308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07      18       21       58      6.8     11.2      0.0303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79      16       18       50      6.3     12.1      0.0301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82      17       34       94      6.4     11.8      0.0299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15      18       26       72      6.8     11.3      0.0296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83      17       26       72      6.5     11.5      0.0295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37      19       29       81      6.6     11.4      0.0294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32      19       27       75      5.9     11.0      0.0293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70      16       23       64      6.3     11.0      0.0289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21      19       17       47      6.1     11.2      0.0287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17      18       24       67      6.4     10.7      0.0285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62      16       24       67      6.3     11.2      0.0283       7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98      17       34       94      6.4     11.2      0.0276       45</w:t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Continued next page)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47-03-04E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     (Continued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  <w:u w:val="single"/>
        </w:rPr>
        <w:t>FAMILY    PROV       N     SURV       HT      DBH      VOLUME     FO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31      19       22       61      6.0     11.2      0.0270 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27      19       23       64      6.4     10.8      0.0269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67      16       14       39      5.5     11.1      0.0268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06      18       25       69      6.4     11.1      0.0266 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97      17       24       67      6.1     10.7      0.0261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39      19       18       50      5.9     10.2      0.0259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18      18       22       61      6.3     10.3      0.0253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04      18       26       72      6.6     10.1      0.0239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94      17       22       63      5.7     10.0      0.0228 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12      18       27       78      5.9     10.2      0.0223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01      18       22       61      5.8      9.8      0.0222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86      17       19       53      4.8      9.6      0.0216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16      18       24       67      5.2      9.7      0.0201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11      18       15       42      5.6      9.0      0.0191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10      18       21       58      4.9      9.3      0.0183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72      16       20       56      4.9      9.1      0.0176       5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03      18       21       58      5.2      9.4      0.0174       68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  <w:u w:val="single"/>
        </w:rPr>
        <w:t>PROV    PROVENANCE        N     SURV       HT      DBH      VOLUME                 FO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997    STON XAS 96      30       86      8.0     13.4      0.0511     A      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998    STON XAS 97      18       51      7.5     13.1      0.0444     A       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</w:rPr>
        <w:t>19    MOESWE          465       65      6.7     12.0      0.0345      B     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</w:rPr>
        <w:t>16    PHET SUT        448       62      6.7     11.9      0.0333      B     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</w:rPr>
        <w:t>17    PAWLANGYI       464       72      6.6     11.7      0.0328      B     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999    SCC BULK         24       67      7.1     11.5      0.0327      B            5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8    KABAW           443       65      6.4     11.0      0.0283      B      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OVERALL        1820       66      6.6     11.7      0.0323                   40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1999-03-04T10:42:00Z</cp:lastPrinted>
  <dcterms:modified xsi:type="dcterms:W3CDTF">2001-12-06T23:13:00Z</dcterms:modified>
  <cp:revision>13</cp:revision>
  <dc:subject/>
  <dc:title>33-02-01A</dc:title>
</cp:coreProperties>
</file>