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stillero Al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º 23' 54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º 10' 0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2  13  14  15  16  17  18  20  21  22  24  26  27  30  32  33  34  36  37  38  39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8  69  70  71  72  73  74  75  78  79  80  81  82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0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9, CELCO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14.64                5.69          0.00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2.36                1.44          0.25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0            5.16                1.25          0.25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5           50.86                1.89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5          124.55                2.02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66          338.96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33          545.8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30       83      3.6        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29       88      3.6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34       87      3.6        7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37       93      3.3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30       87      3.2        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28       83      2.5        7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30       83      2.5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16       80      2.5       18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27       90      2.5        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35      100      2.4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36       93      2.4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20      100      2.3       2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14       93      2.3        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29       82      2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27       75      2.3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30       83      2.3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35       78      2.2       2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34       97      2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32       90      2.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15      100      2.2       3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27       90      2.2       1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29       85      2.2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37       92      2.2        3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28       93      2.2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26       87      2.2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32       92      2.2       1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14       93      2.2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40       87      2.2        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43       90      2.2        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31       87      2.2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26       87      2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17       85      2.1       1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29       97      2.1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34       83      2.1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39       97      2.1        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29       80      2.1       2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37       92      2.1        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32       80      2.1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30      100      2.1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33       93      2.1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27       90      2.1       1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30       88      2.1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41       91      2.1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32       92      2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27       90      2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38       81      2.0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46       92      2.0        4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23       92      2.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22       73      2.0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48       93      2.0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35       85      2.0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31       82      2.0        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26       87      2.0        3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23       92      2.0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24       96      2.0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14       93      2.0       1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 4       80      2.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32       82      2.0       2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26       87      1.9        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 5      100      1.9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8      1        40      100      1.9        8        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46       80      1.9       11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35       80      1.9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 9       45      1.9       4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44       88      1.9       1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29       80      1.9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25       83      1.9        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20       67      1.8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19       95      1.8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 2       4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26       87      1.8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28       93      1.8        3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64      2        36       90      1.7       18        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LC5 CELCO        30       86      3.6     A     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LC15 CELCO       29       83      3.6     A     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LC19 CELCO       34       85      3.6     A      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LC39 CELCO       37       93      3.3      B     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LC30 CELCO       30       86      3.2      B            1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675       84      2.1       C           1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 714       90      2.1       C            8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FORT BRAGG      545       87      2.1       C            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1934       87      2.1                    9        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9T17:36:00Z</dcterms:modified>
  <cp:revision>15</cp:revision>
  <dc:subject/>
  <dc:title>33-02-01A</dc:title>
</cp:coreProperties>
</file>