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Quivolgo 1 Section 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18' 25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23' 4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2  13  14  15  16  17  18  19  20  21  22  24  26  27  29  30  32  33  34  35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2  73  74  75  76  77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0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9, CELCO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14.98                3.97          0.03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84                0.37          0.69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     7.64                4.7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2           37.96                3.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9           58.25                1.3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80          201.62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28          327.4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29       9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28       93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29       9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27       90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29       9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28       93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27       9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27       9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28       93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1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27       9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27       9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28       93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30      10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28       9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26       8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24       8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34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30      10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30      10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28       9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30      10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29       9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28       9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25       8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30      10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24       96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29       9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29       97      1.7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1      2        27       90      1.7        0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26       8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30      10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30      10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29       9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29       9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30      10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27       9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27       9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29       9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30      10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28       93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27       90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28       93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28       93      1.4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6      1        23       77      1.3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LC19 CELCO       28       93      2.0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LC15 CELCO       29       97      2.0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LC39 CELCO       27       90      1.9     A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LC5 CELCO        28       93      1.8      B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LC30 CELCO       29       97      1.8      B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592       95      1.8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 937       94      1.8       C 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FORT BRAGG      600       95      1.7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129       95      1.7            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2-10T11:45:00Z</cp:lastPrinted>
  <dcterms:modified xsi:type="dcterms:W3CDTF">2001-12-19T17:35:00Z</dcterms:modified>
  <cp:revision>16</cp:revision>
  <dc:subject/>
  <dc:title>33-02-01A</dc:title>
</cp:coreProperties>
</file>