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Cuinco Chi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º 32' 17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42' 5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3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4  15  16  17  20  21  22  24  29  30  32  33  34  36  37  38  39  40  41  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51  52  53  54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70  71  73  74  75  79  80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10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17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27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32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5, FV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9            0.98                2.25          0.06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53                3.52          0.04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8            0.89                1.60          0.05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2            3.06                1.90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89           12.31                2.3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52           23.17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22           40.8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109       99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114       99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104       94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99       98      0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104       99      0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3        33       94      0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3        48       96      0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3        44       98      0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39       98      0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3        48       96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30      10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3        44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3        46       92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3        39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3        38       8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2        47       9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2       93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42       8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51       9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50       92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2        47       93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3        44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3        38       95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3        49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2        40       89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4       85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3        43       86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3        32       91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2        61       92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34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2        29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45       9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42       93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2        29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29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2        51       92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43       86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30      10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3        50       92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3        49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3        54       8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2        36       9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29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2        37       93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36       9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2        49       9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42       93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53       96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27       9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19       76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3        47       9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34       97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36       8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47       84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31       78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2        32       80      0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42       93      0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3        46       92      0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2        34       85      0.4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9      1        32       80      0.4        0        0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FV32 FV SO      109       99      0.8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FV17 FV SO      114       99      0.8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FV27 FV SO      104       95      0.8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FV5 FV SO        99       99      0.8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FV10 FV SO      104       99      0.7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FORT BRAGG      792       93      0.5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 939       90      0.5        D 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FORT ROSS       492       92      0.5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223       92      0.5            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9T15:19:00Z</dcterms:modified>
  <cp:revision>16</cp:revision>
  <dc:subject/>
  <dc:title>33-02-01A</dc:title>
</cp:coreProperties>
</file>