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21-01A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21-01A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aca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º 47' 45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º 05' 53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7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a Ranch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  4  5  8  9  12  13  14  15  16  17  18  20  21  22  24  26  27  29  30  33  34  35  36  37  38  39  40  41  42  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t Ross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  49  50  51  52  53  54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Fort Bragg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  66  67  70  71  73  74  79  80  81  84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1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5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10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21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4, BASA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7             9.33               4.23          0.00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 0.35               0.51          0.60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4             5.14               2.98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9             7.88               1.08          0.33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30            41.58               1.23          0.0066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834           188.6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246           263.6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21-01A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4      3        26       89      1.4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9      3        14       93      1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0      2        10      100      1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4      3        40       89      1.3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5      1        39       98      1.3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7      2        41       90      1.3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1      3        14       93      1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1      1        33       94      1.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5      3        15      100      1.3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7      3        22       88      1.3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2      2        30       86      1.3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0      3        14       93      1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0      3        14       93      1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6      2        38       83      1.3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4      2        23       92      1.2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0      1        43       96      1.2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4      2        52       98      1.2        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3      1        52       94      1.2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4      2        32       91      1.2       1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3      2        47       96      1.2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6      1        48       97      1.2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  1        37       93      1.2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      1        40      100      1.2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0      1        46       89      1.2        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0      1        40      100      1.2        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3      *       147       92      1.2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9      1        39       98      1.2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6      2        23       92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7      1        43       95      1.2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      1        24       96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1      2        38       94      1.2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8      2        37       93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4      1        45       91      1.2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4      1        52       93      1.2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*       132       81      1.2        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1      3        13       87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7      1        17       85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137       89      1.2        3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2      1        13       87      1.2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*       143       86      1.2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2      1        61       94      1.2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8      2        44       98      1.2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2      2        67       92      1.2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1      2        35       88      1.2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3      1        38       95      1.2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8      1        50       90      1.2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3      1        39       98      1.2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4      1        43       95      1.2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7      2        34       97      1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7      1        46       91      1.2        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8      1        62       94      1.2        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9      2        48       95      1.2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6      3        28       93      1.1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4      1        59       92      1.1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*       148       93      1.1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5      1        23       92      1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0      2        42       87      1.1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9      2        39       98      1.1       1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3      2        32       91      1.1        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1      1        40      100      1.1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5      1        29       97      1.1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5      2        65       90      1.1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6      1        52       94      1.1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3      3        35       88      1.1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9      1        48       98      1.1        3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6      1        19       95      1.1        5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2      1        15      100      1.0        0        0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5-21-01A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N     SURV       HT            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FA21 BASA       132       91      1.3     A      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    FORT BRAGG      235       91      1.2     A      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3    FA4 BASA        147       92      1.2     A      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FA5 BASA        143       89      1.2     AB     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    FORT ROSS       777       91      1.2     AB     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FA1 BASA        137       91      1.2     AB             4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    SEA RANCH      1235       94      1.2     AB             4        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  <w:u w:val="single"/>
        </w:rPr>
        <w:t>997    FA10 BASA       148       95      1.1      B             3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2247       93      1.2                    4        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1-12-18T17:29:00Z</dcterms:modified>
  <cp:revision>16</cp:revision>
  <dc:subject/>
  <dc:title>33-02-01A</dc:title>
</cp:coreProperties>
</file>