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sta Alegr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26' 14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26' 33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5  8  9  12  13  14  15  16  17  18  19  20  21  22  24  26  27  29  30  32  33  34  35  36  37  38  39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68  69  70  71  72  73  74  75  76  77  78  79  80  81  82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5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0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2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4, BASA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20.96               1.71          0.18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 0.35               0.09          0.91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4            25.56               5.8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2            45.91               2.0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53           146.06               1.71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143           404.72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691           651.5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48       95      2.7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35       88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43       96      2.6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38       95      2.6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3      *        39       98      2.5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1        25      100      2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34       85      2.1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46       91      2.1       1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44       98      2.1       1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34       85      2.1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18       90      2.1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39       98      2.1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53       98      2.0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6      3        12       80      2.0       2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38       95      2.0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48       97      2.0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42       85      2.0       1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8      3        14       93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38       95      2.0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38       95      2.0       1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43       84      2.0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35       88      2.0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32       91      2.0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29       83      2.0       1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45       89      2.0       1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34       97      1.9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40       89      1.9        5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36       90      1.9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43       95      1.9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43       95      1.9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54       99      1.9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50       81      1.9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38       95      1.9       1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34       85      1.9       1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37       93      1.9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1        32       91      1.9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38       95      1.9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33       83      1.9        5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34       85      1.9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45       89      1.9        7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54       93      1.9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44       85      1.8       1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34       85      1.8       1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46       91      1.8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30      100      1.8       2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39       85      1.8        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35       88      1.8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39       90      1.8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38       95      1.8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33       94      1.8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24       80      1.8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2        31       78      1.8       1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1        41       91      1.8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36       90      1.8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18       90      1.8       1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25      100      1.8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39       85      1.8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30       86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37       93      1.8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14       70      1.8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37       93      1.8        3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0      2        35       88      1.8       10        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39       98      1.7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46       93      1.7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38       86      1.7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42       93      1.7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44       98      1.7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32       80      1.7       1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48       85      1.7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31       78      1.7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13       87      1.7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24       96      1.7       2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42       93      1.7        6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35       88      1.7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23       92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31       89      1.6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37       9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38       95      1.6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5      1        36       90      1.6        3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5      1        36       90      1.5        6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FA21 BASA        48       96      2.7     A      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FA5 BASA         35       88      2.6     A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FA1 BASA         43       96      2.6      B     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FA10 BASA        38       95      2.6      B     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3    FA4 BASA         39       98      2.5      B     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FORT ROSS       802       89      1.9       C    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SEA RANCH      1280       92      1.8       C            8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FORT BRAGG      610       89      1.8       C    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2692       90      1.8                    9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8T17:29:00Z</dcterms:modified>
  <cp:revision>15</cp:revision>
  <dc:subject/>
  <dc:title>33-02-01A</dc:title>
</cp:coreProperties>
</file>