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iñihua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º 26' 47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º 17' 29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6  8  9  12  13  14  15  16  17  18  19  20  21  22  24  26  27  29  30  32  33  34  35  36  37  38  39  40  41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68  69  70  71  72  73  74  75  76  77  78  79  80  81  82  83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17, CONAF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28, CONAF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31, CONAF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39, CONAF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41, CONAF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46.69               3.17          0.05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 6.89               1.13          0.35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0            30.16              11.8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2            30.06               1.63          0.00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5            95.45               3.25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73           121.78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917           334.6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26       87      3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26       87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 25       83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20       67      2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23       77      2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19       63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27       90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29       97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2        29       9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2        29       9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28       93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24       8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17       5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30      10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2        23       7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30      10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2        24       80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1        28       93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23       77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25       83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2        28       93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24       8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28       93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23       7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25       83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26       87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27       9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24       8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1        27       9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28       93      1.8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27       90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25       83      1.8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26       8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26       8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5      2        23       7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26       8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24       80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27       90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26       8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25       8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26       8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27       90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1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27       90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8      3        21       70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6      3        21       70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26       8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24       80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26       87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1        28       93      1.7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28       9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 1        28       9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28       9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2        28       9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5      1        26       87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1        28       9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23       77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3        26       87      1.6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72      3        27       90      1.6        0        0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22       7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22       7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24       80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25       83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23       77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27       90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9      1        23       77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20       67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2        26       87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26       87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2      3        27       90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26       87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24       80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26       87      1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26       87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23       77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23       77      1.4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6      1        25       83      1.4        0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NA28 CONAF       26       87      3.0     A 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NA31 CONAF       26       87      2.9     A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NA39 CONAF       25       83      2.8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NA41 CONAF       20       67      2.6       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NA17 CONAF       23       77      2.3        D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FORT ROSS       539       86      1.8         E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SEA RANCH       859       87      1.7         EF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FORT BRAGG      520       83      1.6          F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1918       85      1.7                    0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19T17:35:00Z</dcterms:modified>
  <cp:revision>16</cp:revision>
  <dc:subject/>
  <dc:title>33-02-01A</dc:title>
</cp:coreProperties>
</file>