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10-01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10-01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ruisfontein H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1'  12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4'  12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5  6  7  8  9  10  11  12  13  14  15  16  17  18  19  20  21  23  24  25  26  27  28  29  30  31  32  33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5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Africa Land Rac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4  805  806  807  809  810  811  812  814  815  82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bulk lot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1/9313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3/30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C71/B7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AFCOL seed orchard #9, 360-019-475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20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113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06              5.8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04              8.04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02              3.3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60            0.0011              4.5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62            0.0023              1.46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93            0.005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241            0.011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rFonts w:ascii="LinePrinter" w:hAnsi="LinePrinter" w:cs="LinePrinter"/>
          <w:sz w:val="16"/>
        </w:rPr>
      </w:pPr>
      <w:r>
        <w:rPr>
          <w:rFonts w:cs="Times New Roman" w:ascii="Times New Roman" w:hAnsi="Times New Roman"/>
          <w:b/>
        </w:rPr>
        <w:t>45-10-01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3      *      47      87     4.7     7.1     0.0095       4       0       2      10      27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 *      39      72     4.5     6.6     0.0081       0       0       2      23      39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    *      46      85     4.5     6.6     0.0076      11       0       2      17      23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      1      45      83     4.1     5.6     0.0046      23       0       0      37      44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      1      41      76     3.6     5.5     0.0040      21       2       0      19      45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1      2      33      61     3.8     5.2     0.0039      15       0       0      18      53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      2      42      78     3.9     5.3     0.0038      11       0       0      25      57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      2      33      61     3.8     5.4     0.0038      13       6       0      38      48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      1      40      74     3.6     5.2     0.0036      32       0       0      24      18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2      2      36      67     3.5     4.7     0.0035      21       6       0      29      39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2      2      39      72     3.5     5.0     0.0035      33       0       0      17      46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8      2      37      69     3.5     4.8     0.0034      20       2       0      24      46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      1      40      74     3.5     4.9     0.0034       5       0       0      18      28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3      2      35      65     3.4     5.2     0.0033      17       0       0      18      15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1      2      43      80     3.4     4.7     0.0033      16       0       0      18      38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9      2      33      61     3.6     4.8     0.0032       6       0       0      27      56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5      2      39      72     3.4     4.9     0.0032      14       0       0      11      22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6      2      42      78     3.3     4.9     0.0030      20       3       0      12      24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      1      40      74     3.2     4.6     0.0030      24       3       0      24      38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0      2      38      70     3.1     4.6     0.0029       2       2       0       5      24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7      1      38      70     3.3     4.9     0.0029      21       0       0      14      25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9      2      39      72     3.3     4.3     0.0028      20       0       0      21      36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3      2      44      81     3.3     4.6     0.0028      10       0       0      17      28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4      2      34      63     3.5     4.5     0.0028      17       0       0      13      54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0      2      42      78     3.3     4.4     0.0027      18       0       0      26      34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      1      37      69     3.1     4.7     0.0027      21       0       0      15      38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8      2      27      50     3.4     4.3     0.0027      39       0       0      40      58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      1      42      78     3.2     4.4     0.0026      31       0       0       6      14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      1      35      65     3.4     4.5     0.0026      11       0       0      26      22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10      -      36      67     3.2     4.4     0.0025      20       4       0      20      27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 1      42      78     3.2     4.6     0.0025      14       0       0      32      50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7      2      41      76     3.1     4.3     0.0025      13       0       2      29      37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4      2      41      76     3.3     4.2     0.0023      18       5       0      26      34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1      1      34      63     2.9     4.3     0.0021      17       0       0      17      36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6      -      34      63     2.9     3.9     0.0020      18       0       0      26      41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22      -      36      67     2.9     4.0     0.0020      23       0       0      20      66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12      -      38      70     3.0     4.2     0.0020      19       0       0       9      37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9      -      28      52     2.9     3.9     0.0019       7       0       0      20      31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0      1      36      67     3.1     4.2     0.0019      20       0       0      26      62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4      2      15      28     2.7     3.4     0.0018      33       0       0      36      36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      1      35      65     2.9     3.8     0.0018       5       0       0      25      47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    1      37      69     2.7     3.4     0.0017      11       0       0      21      23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      1      29      54     2.8     3.1     0.0016      14       0       0      19      43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 #      36      67     2.7     3.7     0.0016      22       0       0      25      40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2      1      39      72     2.8     3.6     0.0016      27       0       0      37      64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#      36      67     2.7     3.4     0.0016      14       0       0      17      44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      1      41      76     2.9     3.8     0.0016      23       3       0      34      72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      2      38      70     2.8     3.5     0.0016      37       0       0      37      41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      1      41      76     2.9     3.8     0.0015      21       0       0      29      54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      1      28      52     2.6     3.6     0.0015       3       0       0      13      29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    1      30      56     2.6     3.4     0.0015      27       0       0      35      50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4      -      33      61     2.9     3.4     0.0014      31       0       0      26      43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5      -      28      52     2.9     3.5     0.0014      11       0       0      24      36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#      35      65     2.7     3.5     0.0014      24       0       0      25      48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 1      23      43     2.6     2.9     0.0014      10       0       0      19      41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    1      33      61     2.7     3.3     0.0013      28       0       0      31      36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    1      38      70     2.6     3.2     0.0013      42       0       0      38      53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    1      40      74     2.6     3.2     0.0012      27       2       0      22      34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    1      33      61     2.6     2.8     0.0012      27       0       0      17      26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      1      43      80     2.6     3.5     0.0012      18       0       0      24      55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14      -      38      70     2.6     3.2     0.0012      20       2       0      22      49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11      -      34      63     2.7     3.3     0.0012      24       0       0      34      55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7      -      29      54     2.3     2.9     0.0012       9       0       0      23      53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      1      30      56     2.3     2.7     0.0011      17       0       0      41      45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      1      26      48     2.4     2.9     0.0010      12       0       0      12      17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    1      33      61     2.4     2.8     0.0009      17       0       0      53      63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      1      28      52     2.4     3.1     0.0009      17       0       0      17      50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      1      32      59     2.4     2.7     0.0007      33       0       0      29      56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15      -      28      52     2.2     2.0     0.0007      14       3       6      19      38      4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9      #      26      48     1.8     0.7     0.0002       9       0       0      16      16      1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5-10-01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PROV  PROVENANCE             N   SURV     HT    DBH    VOLUME          FORK  BTOP   FOXT 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3  P. RADIATA AR113      47     87    4.7    7.2    0.0096   A        2     0      2      9    26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5  P. RADIATA S.O. #9    39     72    4.5    6.7    0.0082    B       0     0      3     23    44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4  P. RADIATA AR206      46     85    4.5    6.7    0.0076    B      13     0      2     20    26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  FORT ROSS            771     68    3.4    4.8    0.0032     C     19     1      0     22    40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  SEA RANCH           1109     66    3.0    4.1    0.0022      D    22     0      0     27    44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7  CALIFORNIA 73/30      36     68    2.8    3.6    0.0017      DE   19     0      0     22    47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-  S. AFRICA LAND RACE  362     61    2.8    3.7    0.0017      DE   20     1      0     23    48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6  CALIFORNIA C71/B7     36     67    2.7    3.7    0.0016      DE   25     0      0     28    42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CALIFORNIA 71/9313    35     65    2.7    3.4    0.0013       E   23     0      0     26    54    6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CALIFORNIA BULK       26     48    1.8    0.8    0.0002        F  12     0      0     19    19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2242     66    3.1    4.2    0.0025           21     1      0     25    43    5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3-04T10:42:00Z</cp:lastPrinted>
  <dcterms:modified xsi:type="dcterms:W3CDTF">2001-10-04T15:21:00Z</dcterms:modified>
  <cp:revision>14</cp:revision>
  <dc:subject/>
  <dc:title>33-02-01A</dc:title>
</cp:coreProperties>
</file>