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-21-01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21-01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Hijuela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28' 16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24' 0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rro Priet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1  12  13  14  15  16  17  18  19  20  21  22  23  24  25  26  27  28  29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quesot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3  34  35  36  37  38  39  40  41  42  43  45  46  47  48  49  50  52  53  54  55  56  57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ver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1  62  63  64  65  66  67  68  69  70  71  72  73  74  75  76  77  78  79  80  81  82  83  84  85  86  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2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3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4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5, BASA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6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0.0000              2.42          0.01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2             56.4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4            0.0000              3.1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80            0.0001              2.2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555            0.0003              2.01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300            0.000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958            0.001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2-21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#        45       96      7.4     15.7      0.0577       11        0       16       44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   #        38       79      7.4     15.4      0.0550       29        0       32       46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  41       88      7.1     15.2      0.0536       13        4       30       41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#        48      100      7.1     14.8      0.0502       19        2       29       38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#        39       81      7.2     14.6      0.0494        9        0       21       31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      1        29       60      2.3      4.4      0.0019       11        0       25       26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   1        42       88      2.2      4.2      0.0015        9        0        5       15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  1        42       88      2.2      3.8      0.0015       35       13       28       13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  36       75      2.3      4.3      0.0015        8        0       18       42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1        38       79      2.3      3.9      0.0014       23        9       29       26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1        44       92      2.2      3.9      0.0013       26        3       33       25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1        35       73      2.2      3.8      0.0012        2        0       18       1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      1        37       77      2.1      3.4      0.0012       14        0       10        8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 1        34       71      2.1      3.6      0.0011        0        6       25       25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1        33       69      2.1      3.4      0.0011       17        3        9       11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  37       77      2.1      3.7      0.0011       27        3       15       17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1        29       60      2.1      3.5      0.0011       25        0       33       48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  42       88      2.1      3.5      0.0011        9        2       17       26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 1        41       85      2.1      3.7      0.0010       14        0       13       1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    1        40       83      1.9      3.1      0.0010       16        0       11       1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  1        42       88      2.1      3.3      0.0010       23        0       16        9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    1        45       94      2.1      3.3      0.0009       13        2       26       27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      2        38       79      2.0      3.0      0.0009       41        0       37       42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      3        36       75      1.9      3.2      0.0009       19        3       34       2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   1        40       83      2.0      3.2      0.0009       24        0       22       19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      1        36       77      2.0      3.3      0.0009       11        3       15       3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  36       75      1.9      3.0      0.0008       18        0       17       11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    1        34       73      1.9      3.0      0.0008       24        5       25        9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      1        37       77      2.1      3.5      0.0008       14        0       21       1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1        37       77      1.9      2.8      0.0008       29        5        7        7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      1        39       81      1.9      3.2      0.0008       14        2       21       11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  45       94      2.0      3.3      0.0007       13        0       23       1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      1        34       71      2.1      3.1      0.0007       16        3       29       18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2        41       85      1.9      2.9      0.0007       39        0       33       28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1        38       79      2.0      3.2      0.0006       10        0       30       13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8      3        41       85      1.8      2.5      0.0006       14        2       24        3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      2        29       60      1.8      2.4      0.0006       40        0       37       17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  33       69      1.6      1.8      0.0006       18       10       29        6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2        36       75      1.8      2.7      0.0006       13        6       23        8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2      2        29       60      1.7      2.3      0.0006       24        0       25       15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      2        30       63      1.5      1.8      0.0006       19        5       18       13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1        31       65      2.0      3.3      0.0006       21        0       16       21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0      3        32       67      1.5      1.6      0.0006       27        6       21       16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1        28       58      1.8      2.4      0.0005       14        0       29       17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7      2        31       65      1.7      2.6      0.0005       18        0       21       27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      2        31       65      1.4      1.7      0.0005       25       13       15       1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3      3        32       67      1.5      1.7      0.0005       17        7       41       15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      2        36       75      1.6      1.8      0.0005       22        3        8       12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      3        45       94      1.7      2.4      0.0005       12        0       25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4      3        40       83      1.6      1.9      0.0004       13        8       23        6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      3        42       88      1.6      1.9      0.0004       37        3       23        5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8      2        43       90      1.7      2.4      0.0004       18        0       13       21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      3        37       77      1.7      1.9      0.0004       16        5       30       2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      3        31       65      1.6      1.6      0.0004       16        0       38       1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      3        37       77      1.6      2.1      0.0004        8        0        7        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9      3        37       77      1.7      2.0      0.0004       23        0       30       14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3      3        40       83      1.7      2.2      0.0004        8        3       39       13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2        31       65      1.7      2.1      0.0004       15        0       38       3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2        34       71      1.6      2.0      0.0004       45        6       54       43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6      2        35       73      1.6      1.7      0.0004       45        2       24       20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0      2        25       52      1.6      2.1      0.0004        5       14       51       35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0      3        40       83      1.7      2.2      0.0004       10        5       24        5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  33       69      1.5      1.7      0.0004       32        4       25        9       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5      2        30       63      1.6      2.1      0.0004       20        2       17       20       44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2-21-01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1      3        39       81      1.6      1.6      0.0003        9        3       18        5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  28       58      1.7      1.9      0.0003       58        0       42        9 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5      3        31       65      1.7      1.9      0.0003       23        0       39        7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      3        40       83      1.6      2.1      0.0003       12        2       26       16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      2        29       60      1.6      2.0      0.0003       36        0       20       15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2        26       54      1.6      1.7      0.0003       40        6       19       15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9      3        42       88      1.5      1.6      0.0003       18        5       15       14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7      3        38       79      1.7      2.2      0.0003       23        0       14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6      3        30       63      1.5      1.7      0.0003       23       10       31       1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4      2        33       69      1.6      1.5      0.0003       13        4       20       14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      3        32       67      1.4      1.4      0.0003       31       11       12        3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2        32       67      1.7      2.2      0.0003       13        9       28       15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2      3        37       77      1.6      1.6      0.0003       29        0       11        7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3        41       85      1.7      2.0      0.0003       13        0       24       10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5      3        39       81      1.7      2.0      0.0003       23        8       14        7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1      3        36       75      1.6      1.6      0.0003       20        0        8       16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4      3        38       79      1.5      1.6      0.0002        5        2        9       1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3      3        33       69      1.7      2.1      0.0002       27        3       33       13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3      2        35       73      1.5      1.7      0.0002       43        5       24       21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2        37       77      1.4      1.1      0.0002       37        5       26       15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      3        27       56      1.4      1.1      0.0001       33        4       29       13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      3        37       77      1.4      1.2      0.0001       30        2       21        2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7      3        36       75      1.5      1.5      0.0001       15        2       18        6       2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1      2        27       56      1.5      1.8      0.0001       31        4       48       22       7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PROV  PROVENANCE       N   SURV     HT    DBH    VOLUME              FORK   APE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C4 BASA         45     96    7.4   15.7    0.0578   A           11      0     16     44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C3 BASA         38     79    7.5   15.4    0.0553    B          18      0     26     34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C1 BASA         41     89    7.1   15.2    0.0538     C         12      2     29     41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C2 BASA         48    100    7.1   14.8    0.0502      D        19      2     29     38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C5 BASA         39     81    7.2   14.6    0.0493      D        10      0     18     26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  CERRO PRIETO  1081     78    2.1    3.5    0.0010       E       16      2     20     18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  MARQUESOTES    812     68    1.6    2.0    0.0004       E       29      4     28     19     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CALVERAS      1066     77    1.6    1.9    0.0003       E       18      3     23     10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OVERALL       2959     74    1.8    2.5    0.0006               21      3     24     15     4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Grad Student 3</cp:lastModifiedBy>
  <cp:lastPrinted>1999-03-04T10:42:00Z</cp:lastPrinted>
  <dcterms:modified xsi:type="dcterms:W3CDTF">2002-05-03T17:51:00Z</dcterms:modified>
  <cp:revision>16</cp:revision>
  <dc:subject/>
  <dc:title>33-02-01A</dc:title>
</cp:coreProperties>
</file>