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8-07-01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-07-01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herrera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lvet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Puerta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6  7  8  10  11  12  14  16  19  21  36  3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o Gordo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6  50  51  52  65  71  74  7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Llano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  83  85  89  95  98  102  107  110  111  113  114  1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jolota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4  125  127  129  131  132  134  135  139  144  147  148  149  151  153  156  157  15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seed stand, lot P10011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, lot M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seed orchard, fam 44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seed orchard mix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seed orchard, fam 51, Zimbabw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035              1.22          0.35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14              0.56          0.64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2            0.0089              9.5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9            0.0090              2.3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96            0.0156              1.46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242            0.067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506            0.107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8-07-01D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   *       28      93     9.2    11.9     0.0403       3       0       0       0       0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 *       28      93     9.0    11.9     0.0393      13       0       0       3       7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   *       27      90     9.0    11.5     0.0368      25       0       0       0       0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   *       28      93     8.7    11.4     0.0355       7       0       0       8       0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   *       28      93     9.1    10.9     0.0331      25       0       0       0       0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3     3       28      93     8.2    10.9     0.0301      17       0       4       0       0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1     3       28      93     8.0    11.0     0.0296      31       0       0       0       0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5     3       28      93     8.1    10.8     0.0291      13       0       0       0       0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5     2       30     100     8.1    10.7     0.0290      20       0       3       0       0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     3       30     100     8.3    10.6     0.0287      20       0       0       0       0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1     2       26      87     7.9    10.8     0.0285      12       0       0       4       0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     2       27      90     8.0    10.7     0.0285      18       0       3       0       0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1     2       27      90     8.2    10.6     0.0281      10       0       0       8       0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0     2       28      93     7.7    10.7     0.0280      35       0       0       3       0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1     4       28      93     8.1    10.4     0.0272      19       4       7       8       7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7     3       30     100     7.9    10.5     0.0269      10       0       0       3       0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9     3       28      97     8.0    10.5     0.0268      11       0       0       0       0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     1       29      97     8.0    10.4     0.0268       7       0       0       4       0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8     4       29      97     8.0    10.3     0.0266      21       0       0       0       0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8     3       27      90     8.1    10.3     0.0265      23       0       0       0       0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     1       29      97     7.8    10.4     0.0265      13       0       0       7       3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5     4       28      93     7.7    10.5     0.0264      21       3       0       0       0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     1       29      97     7.8    10.4     0.0262      20       0       0       3       0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5     3       28      93     7.6    10.5     0.0261       3       0       0       0       0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4     4       30     100     7.9    10.3     0.0260       3       3       0       3       0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2     2       29      97     7.9    10.2     0.0257      11       0       0       0       0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     4       28      93     7.8    10.2     0.0254      24       0       0       0       0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     1       29      97     8.0    10.1     0.0251      13       0       0       4       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4     4       29      97     7.9    10.1     0.0249      11       3       0       4       0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   1       29      97     7.6     9.9     0.0246      17       0       0      13       7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7     4       29      97     7.7    10.2     0.0245      25       0       0       0       0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1     4       30     100     7.6    10.2     0.0245      20       3       0       7       3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3     4       27      93     7.9    10.0     0.0244       7       0       0       0       0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     1       30     100     7.4    10.0     0.0241       7       0       3       7       3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     1       26      87     7.5    10.2     0.0240      18       5       0       0       0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6     4       27      90     7.8    10.0     0.0240      12       0       0       0       0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9     4       27      90     7.8     9.9     0.0236      39       0       0       0       0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9     4       30     100     7.6    10.1     0.0236       3       3       0       0       0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     1       29      97     7.8     9.9     0.0236      21       0       7       0       0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7     4       29      97     7.7    10.0     0.0235      10       0       0       0       0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2     4       30     100     7.9     9.8     0.0235       3       0       0       7       0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1     3       27      90     8.0     9.8     0.0232      13       0       0       0       0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1     2       28      93     7.6     9.9     0.0232      14       0       4       3       3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5     4       29      97     7.7    10.0     0.0231      27       0       0       0       0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5     2       29      97     7.8     9.8     0.0231      17       0       0       0       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7     4       30     100     7.7     9.8     0.0230       7       3       0       3       3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3     3       29      97     7.6     9.9     0.0230      13       0       0       0       0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9     4       29     100     7.6     9.8     0.0224      10       0       0       0       0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0     3       29      97     7.5     9.8     0.0222       7       7       0       3       3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4     2       25      83     7.2     9.5     0.0219      21       5       3      10      13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4     4       30     100     7.8     9.5     0.0215      13       0       0       3       3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5     3       27      90     7.6     9.6     0.0215      27       0       0       0       0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     1       30     100     7.1     9.6     0.0213      57       0       3      17       3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     1       28      93     7.3     9.6     0.0213      13       0       0       4       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     1       29      97     7.4     9.6     0.0210      20       0       0       0       0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     1       27      90     7.4     9.3     0.0199       3       3       3      10       3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     1       29      97     7.1     9.3     0.0192      11       0       0       0       0      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14     3       27      90     7.0     9.1     0.0189      17       0       4       7       3      2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8-07-01D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u w:val="single"/>
        </w:rPr>
        <w:t>PROV  PROVENANCE          N   SURV     HT    DBH    VOLUME              FORK   BTOP 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6  P. PATULA ZIM MIX  28     93    9.2   11.9    0.0403   A            4      0      0     0     0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8  P. PATULA M2999    28     93    9.0   11.9    0.0393   AB          14      0      0     4     7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7  P. PATULA ZIM 44   27     90    9.0   11.5    0.0368    BC         26      0      0     0     0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5  P. PATULA ZIM 51   28     93    8.7   11.4    0.0355     CD         7      0      0     7     0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9  P. PATULA P10011   28     93    9.1   10.9    0.0331      D        25      0      0     0     0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  PINO GORDO        249     92    7.8   10.3    0.0263       E       17      0      2     3     2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  EL LLANO          366     94    7.9   10.3    0.0256       EF      16      1      1     1     1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  GUAJOLOTA         519     96    7.8   10.1    0.0243       EF      15      1      0     2     1    1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  LA PUERTA         373     96    7.6    9.9    0.0234        F      17      1      1     5     2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1507     95    7.8   10.1    0.0247               16      1      1     3     1    19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2001-11-13T12:45:00Z</cp:lastPrinted>
  <dcterms:modified xsi:type="dcterms:W3CDTF">2001-11-13T17:54:00Z</dcterms:modified>
  <cp:revision>13</cp:revision>
  <dc:subject/>
  <dc:title>33-02-01A</dc:title>
</cp:coreProperties>
</file>