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6-1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4  307  308  309  311  312  313  315  316  317  318  320  323  324  327  328  329  331  33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(1987)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58.96              3.80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18            40.23              1.15          0.30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44           282.26              2.2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73           671.4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43          1056.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6-1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1      1        52       96      5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7      1        53       98      5.1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1      1        54      100      5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8      1        48       89      5.0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2      1        48       89      4.9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7      1        49       91      4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6      1        48       89      4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8      1        49       91      4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2      1        50       93      4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7      1        49       91      4.7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9      1        52       96      4.7        6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8      1        47       89      4.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5      1        50       93      4.6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4      1        49       91      4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3      1        52       96      4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0      1        51       94      4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3      1        46       85      4.5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9      1        51       94      4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4      1        46       85      4.5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#        46       85      4.2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3      #        41       76      4.1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52       96      4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50       93      3.7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#        44       81      3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53       98      3.4        6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6      #        36       67      3.1        0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N     SURV       HT            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EL MADROÑO       944       92      4.8     A  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4    P. PATULA SPA     46       85      4.2      B   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3    EL MADROÑO BULK   41       76      4.1      B             7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P. TAEDA F1 8287  52       96      4.0      BC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P. TAEDA SPA      50       93      3.7       C    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LOS LIRIOS        44       81      3.4        D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. ELLIOTTII SPA  53       98      3.4        D           6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JAMÉ BULK         36       67      3.2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  944       92      4.8                    2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Data Manager</cp:lastModifiedBy>
  <cp:lastPrinted>1999-03-04T10:42:00Z</cp:lastPrinted>
  <dcterms:modified xsi:type="dcterms:W3CDTF">2005-03-25T04:44:00Z</dcterms:modified>
  <cp:revision>13</cp:revision>
  <dc:subject/>
  <dc:title>33-02-01A</dc:title>
</cp:coreProperties>
</file>