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26-10E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26-10E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ronomia 212D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'24'30"S            50'30'30"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E-39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lle Ver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0 - 12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aquí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3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lame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4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0 - 1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rrizal Chi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2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0 - 177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5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lle Ver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  171  174  175  181  188  191  19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aquí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  200  201  202  203  204  205  20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lamel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  211  212  213  216  217  218  219  224  225  226  2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rrizal Chi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  232  237  239  245  246  247  251  252  25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958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004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5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5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95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Kla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5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/El Madroño mixed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aTapElMadMix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0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5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9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7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08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056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82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694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21"/>
      </w:tblGrid>
      <w:tr>
        <w:trPr>
          <w:tblHeader w:val="true"/>
        </w:trPr>
        <w:tc>
          <w:tcPr>
            <w:tcW w:w="9582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KLABIN   33-26-10E</w:t>
            </w:r>
          </w:p>
        </w:tc>
      </w:tr>
      <w:tr>
        <w:trPr>
          <w:trHeight w:val="154" w:hRule="exact"/>
        </w:trPr>
        <w:tc>
          <w:tcPr>
            <w:tcW w:w="9582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561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69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lle Verd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rrizal Chi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lamel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aquí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69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./El Mad.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8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2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8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25:00Z</dcterms:created>
  <dc:creator>SAS Version 8</dc:creator>
  <dc:description/>
  <dc:language>en-US</dc:language>
  <cp:lastModifiedBy>Woodbridge</cp:lastModifiedBy>
  <dcterms:modified xsi:type="dcterms:W3CDTF">2002-09-11T16:19:00Z</dcterms:modified>
  <cp:revision>3</cp:revision>
  <dc:subject/>
  <dc:title>V8 SAS System Output</dc:title>
</cp:coreProperties>
</file>