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1-09G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1-09G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La Patagui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18' 51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º 10' 16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le Verde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3  174  175  176  180  181  182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n Joaquín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lamelco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rizal Chico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0  231  232  233  234  235  238  239  244  245  247  251  252  2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ma el Oregano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7  258  259  260  261  262  263  264  265  266  267  268  269  270  271  2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el Tarrillal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4  275  276  277  278  279  280  281  282  283  284  285  286  287  288  289  291  29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5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1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0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39, CELCO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le Verde, mixed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25                3.65          0.0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26                4.93          0.00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9            0.34                1.11          0.29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9            0.85                1.34          0.03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32            3.74                1.4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73            7.41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36           13.6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1-09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 *       64       9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 *       59       81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 *       52       80      0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 *       55       78      0.4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 *       69       84      0.4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4      10       21       50      0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5      11       27       5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2      11       36       57      0.2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3      13       10       4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8      10       23       3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1      10       22       4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0      14       26       54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7      14       30       5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8      15       34       57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7      11       26       44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0      10       26       4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7      10       25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1      10       36       6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5      10       26       4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7      11       23       4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0      12       18       3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3      11       23       39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6      12       18       3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8      13        6       2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6      11       33       5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1      15       38       6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9      12       11       2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3      14       30       5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0      11       23       4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4      15       20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8      12       34       6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5      14       36       6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5      12       27       56      0.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6      11       32       5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 #       31       5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4      11       26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3      10       13       3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2      10       30       5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6      12       13       3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2      15       31       65      0.2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4      15       27       5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0      15       36       6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5      15       37       69      0.2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9      15       36       59      0.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3      13       11       2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2      12       12       2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1      10        6       2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5      15       26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8      11       22       3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0      10       19       4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2      13        9       2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1      15       12       5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01      11       24       44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5      13        6       14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6      15       39       7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3      12        5       2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9      14       36       60      0.2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77      15       32       67      0.2        0        0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21-09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7      12       18       50      0.2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4      14       24       4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0      14       34       6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8      14       15       4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9      15        8       3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6      10       14       5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4      13        7       19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11      12       20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8      15       35       7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2      14       35       59      0.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7      12       16       3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6      14       27       4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82      10       13       36      0.2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24      12        9       2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1      14       35       5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8      14       17       3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3      15       29       48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9      14       19       35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5      13       10       21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99      11        9       19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1      14       29       52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6      15       30       63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1      13       21       50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0      13       15       36      0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3      15       10       42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1      13        6       17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57      14       18       75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7      15       27       65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7      13       11       26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44      13       11       26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72      14        6       20      0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9      13        5       12      0.1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2      13        6       11      0.1        0       1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  <w:u w:val="single"/>
        </w:rPr>
        <w:t>PROV    PROVENANCE        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7    LC19 CELCO               64       89      0.5     A 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8    CLC15 CELCO              59       76      0.5     A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9    LC5 CELCO                52       72      0.4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6    LC30 CELCO               55       76      0.4       C    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5    LC39 CELCO               69       82      0.4       C    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0    VALLE VERDE             274       44      0.2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1    SAN JOAQUÍN             304       44      0.2        D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4    VALLE VERDE MIX          31       52      0.2        DE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2    JALAMELCO               201       37      0.2        DE  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5    SIERRA EL TARRILLAL     507       59      0.2         EF 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4    LOMA EL OREGANO         417       50      0.2         EF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3    CARRIZAL CHICO          134       24      0.2          F         0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OVERALL                1837       45      0.2                    0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1-12-21T22:48:00Z</dcterms:modified>
  <cp:revision>19</cp:revision>
  <dc:subject/>
  <dc:title>33-02-01A</dc:title>
</cp:coreProperties>
</file>