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1-07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6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-21-07A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ena Esperanz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4' 33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16' 0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1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vertAlign w:val="superscript"/>
        </w:rPr>
        <w:t xml:space="preserve">*   </w:t>
      </w:r>
      <w:r>
        <w:rPr>
          <w:rFonts w:cs="Times New Roman" w:ascii="Times New Roman" w:hAnsi="Times New Roman"/>
        </w:rPr>
        <w:t>Includes test 33-21-08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 Madroñ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5  6  7  8  9  13  16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Atezc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 30  31  32  33  35  36  37  42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Sec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 101  103  104  106  108  109  111  114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 Placeta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76  77  90  95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jo de Agu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20  121  123  126  127  131  137  138  139  142  1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  152  153  154  157  159  161  163  166  167  168  16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5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0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2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45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6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0.0052              3.33          0.00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659             35.8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5            0.0087              3.1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5            0.0122              2.8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8            0.0274              1.8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61            0.076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81            0.208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1-07A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#        47       98     10.0     16.3      0.0837       13        0        0       1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#        58       98      9.6     16.2      0.0805       12        1        0       32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  60      100      9.8     16.1      0.0805        7        0        2       23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   #        59      100      9.5     15.9      0.0756        7        1        0       35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#        58       97      9.3     15.8      0.0743       14        0        2       2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  42       88      6.5     11.8      0.0277       51        4        0        0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  40       83      6.4     11.6      0.0272       58       11        0        0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      3        43       90      6.2     11.7      0.0266       67        0        0        0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  41       85      6.2     11.4      0.0258       69        5        0        0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2        18       60      5.7     11.3      0.0236       73        0        0        0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  38       79      6.4     10.8      0.0234       58       11        6        0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  40       83      6.2     10.8      0.0231       53        6        0        0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  41       85      6.3     10.6      0.0228       56        4        0        0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  41       85      6.0     10.8      0.0222       62        5        0        2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  40       83      6.0     10.3      0.0215       47        0        3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    1        41       85      5.9     10.5      0.0214       50        9        4        0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4      3        35       75      5.8     10.7      0.0213       62        3        0        0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      3        30       63      5.9     10.6      0.0210       59        5        0        0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  37       77      5.5     10.6      0.0208       75        0        2        0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  42       88      5.8     10.3      0.0202       45        3        0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      3        13       72      5.8     10.7      0.0199       44        0        0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2        38       79      5.5     10.2      0.0197       71        2        2        0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      3        39       81      5.7     10.5      0.0196       53        0        0        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2        22       77      5.3     10.1      0.0191       87        0        0        0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2        41       85      5.7     10.2      0.0189       52        2        0        2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  43       90      5.8     10.0      0.0186       55        0        4        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      3        44       80      5.3      9.9      0.0181       55       13        9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0      3        41       67      5.4      9.8      0.0178       82        3        3        0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5      3        34       71      5.5     10.0      0.0178       53        0        0        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1      3        49       81      5.2      9.5      0.0160       80        0        3        0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  37       77      5.3      9.5      0.0156       61        2        0        0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  10       56      5.0      9.2      0.0156       33        0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  23       77      5.3      9.6      0.0154       93        0        0        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2        14       78      5.4      9.4      0.0148       50        0        0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1      3        39       81      5.0      9.4      0.0141       72        0        0        0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7      9        44       82      5.0      9.4      0.0138       54        5        0        0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9      9        43       90      4.8      9.1      0.0129       72        0        5        0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1      9        41       85      4.8      8.8      0.0123       67        2        2        0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3      9        37       74      4.8      8.8      0.0122       61        2        3        0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  15       83      5.1      8.2      0.0117       37        0        0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7      9        24       80      4.8      8.6      0.0114       43        0        0        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8      9        44       92      4.8      8.5      0.0113       33        6        4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3      9        34       71      4.6      8.8      0.0113       56        2        2        0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5      4        22       73      4.9      8.2      0.0111       51        0        0        0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1      8        36       86      4.4      8.5      0.0104       72        4        4        0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4        34       97      4.7      7.6      0.0104       48        0        2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2      9        36       75      4.7      8.0      0.0103       37       25        5        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6      9        45       94      4.8      8.2      0.0102       47        0        2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      4        15       83      4.7      7.8      0.0102       57        0        0        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1      8        36       86      4.1      8.3      0.0098       62        2        2        0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7      8        41       85      4.3      7.9      0.0096       63        0        0        0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4      9        39       71      4.5      7.7      0.0093       39        0        2        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9      9        41       85      4.3      7.9      0.0092       45        3        0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0      8        34       71      4.2      7.6      0.0089       25        3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6      8        32       76      4.0      7.6      0.0081       59        3        0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1      9        37       77      4.4      7.4      0.0080       49        6        8        0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      4        15       83      4.1      7.5      0.0079       53        0        0        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3      8        39       81      4.1      7.1      0.0075       26        3        3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8      8        36       75      4.0      7.1      0.0067       44        0        3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9      8        36       75      3.9      6.8      0.0063       32        0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3      8        15       83      4.0      6.8      0.0062       20        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8      8        45       94      3.9      6.7      0.0062       54        0        0        0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42      8        40       83      3.7      6.4      0.0061       34        2        0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7      8        37       77      3.9      6.6      0.0060       34        0        0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4        16       89      4.4      6.7      0.0051       63        0        0        0   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90      4        17       71      3.9      5.9      0.0034       54        0        0        0       54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21-07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N   SURV     HT    DBH    VOLUME              FORK   APE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FA21 BASA        47     98   10.0   16.4    0.0842   A           13      0      0     15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FA5 BASA         58     97    9.7   16.3    0.0809    B          14      2      0     31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FA1 BASA         60    100    9.8   16.1    0.0801    B           7      0      2     25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FA10 BASA        59    100    9.5   15.9    0.0757     C          7      2      0     32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FA45 BASA        58     97    9.3   15.7    0.0736     C         14      0      2     19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EL MADROÑO      449     85    6.1   10.8    0.0231      D        55      5      1      0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LAGUNA SECA     367     77    5.5   10.2    0.0188       E       64      2      2      0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LAGUNA ATEZCA   255     76    5.5   10.0    0.0186       E       68      1      1      0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LA TAPONA       465     81    4.7    8.4    0.0109        F      50      4      3      0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LAS PLACETAS    119     83    4.5    7.4    0.0084        FG     53      0      1      0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  OJO DE AGUA     427     81    4.0    7.2    0.0073         G     44      1      1      0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2082     80    5.1    9.1    0.0150               55      3      2      0     5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2-01-09T15:54:00Z</cp:lastPrinted>
  <dcterms:modified xsi:type="dcterms:W3CDTF">2002-05-03T17:51:00Z</dcterms:modified>
  <cp:revision>28</cp:revision>
  <dc:subject/>
  <dc:title>33-02-01A</dc:title>
</cp:coreProperties>
</file>