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1-07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1-07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ena Esperanz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4' 33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16' 0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vertAlign w:val="superscript"/>
        </w:rPr>
        <w:t xml:space="preserve">*   </w:t>
      </w:r>
      <w:r>
        <w:rPr>
          <w:rFonts w:cs="Times New Roman" w:ascii="Times New Roman" w:hAnsi="Times New Roman"/>
        </w:rPr>
        <w:t>Includes test 33-21-08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 Madroñ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  5  6  7  8  9  13  16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Atezc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 30  31  32  33  35  36  37  42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Sec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 101  103  104  106  108  109  111  114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 Placeta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76  77  90  95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jo de Agu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20  121  123  126  127  131  137  138  139  142  1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  152  153  154  157  159  161  163  166  167  168  16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5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10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21, BASA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45, BASA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3.19                1.10          0.38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182.04               54.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5           15.82                2.2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5           25.15                2.2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8           65.94                1.7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68          201.42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88          522.4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1-07A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47       98      2.9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60      100      2.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58       98      2.7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60      100      2.7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42       88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58       97      2.5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40       83      2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7      1        38       79      2.5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1       85      2.4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1        41       85      2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40       83      2.4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8      3        43       90      2.3        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41       85      2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43       90      2.3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41       85      2.3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18       60      2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3      1        40       83      2.2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4      3        13       72      2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2        41       85      2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6      3        30       63      2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43       90      2.2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2        37       77      2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9      3        39       81      2.2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4      3        36       75      2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0      3        41       67      2.1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5      3        34       71      2.1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1      3        49       81      2.1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2        38       79      2.1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3      3        44       80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2        37       7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2        15       83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8      2        23       77      2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1      2        23       77      1.9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1      9        41       85      1.9        7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1      3        39       81      1.9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8      9        44       92      1.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2        16       89      1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2      9        36       75      1.8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2        10       56      1.8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9      9        43       90      1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7      9        44       82      1.8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5      4        22       73      1.8       11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3      9        34       71      1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7      9        24       80      1.7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3      9        37       74      1.7        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6      9        46       96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1      8        36       86      1.7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4        15       83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1      9        37       77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0      8        34       71      1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4        34       97      1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7      8        41       85      1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8      4        15       83      1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4      9        39       71      1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1      8        36       86      1.6       1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4        16       89      1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9      9        41       85      1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3      8        39       81      1.5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6      8        32       76      1.5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8      8        36       75      1.5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3      8        15       83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9      8        37       77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8      8        45       94      1.4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7      8        37       77      1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2      8        40       83      1.3        7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0      4        17       71      1.3        6        0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21-07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PROV    PROVENANCE  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FA21 BASA          47       98      2.9     A      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FA1 BASA           60      100      2.7      B 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FA5 BASA           58       97      2.7      B     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FA10 BASA          60      100      2.7      B     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FA45 BASA          58       97      2.5       C    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EL MADROÑO        450       85      2.4        D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3    LAGUNA SECA       368       77      2.1         E          2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    LAGUNA ATEZCA     258       77      2.1         E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    LA TAPONA         466       81      1.7          F 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4    LAS PLACETAS      119       83      1.6           G        4        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    OJO DE AGUA       428       81      1.5            H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OVERALL          2089       81      1.9                    3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2-04T10:52:00Z</cp:lastPrinted>
  <dcterms:modified xsi:type="dcterms:W3CDTF">2002-01-10T15:21:00Z</dcterms:modified>
  <cp:revision>20</cp:revision>
  <dc:subject/>
  <dc:title>33-02-01A</dc:title>
</cp:coreProperties>
</file>