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10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10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greggi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tklip M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2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arde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 174  175  176  181  182  187  188  191  19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2  213  216  218  219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3  237  238  239  245  247  251  25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103.613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mix, 2nd gen, #103.9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104.16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mix, 2nd gen, #104.366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grade, #M6128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     0.0410              2.10          0.076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3            0.0696              6.83          0.000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24            0.0591              5.43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36            0.0521              3.16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287            0.1335              1.00          0.5120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660            0.7757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2018            1.136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0-10D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88     10      53      98     9.5    14.5     0.0624      32       4      45      78      11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13     12      53      98     8.9    14.6     0.0620      26       6      20      74      15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6      *      54     100     8.9    13.9     0.0577      20      19       0      28      20      5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5      #      54     100     9.0    13.9     0.0574      41      15      35      78      22      9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92     10      54     100     9.2    13.7     0.0569      28       6      24      72       4      8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74     10      54     100     9.5    13.7     0.0567      26       9      33      67      11      8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19     12      50      96     9.2    13.9     0.0560      53       9      26      71      12      9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70     10      54     100     8.7    14.0     0.0552      15       6      57      67      43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27     12      52      96     9.0    13.9     0.0551      37       0      21      81       4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87     10      54     100     9.4    13.7     0.0550      41       4      20      93       9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81     10      52      96     8.9    13.7     0.0549      19       9      26      81      23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12     12      54     100     9.0    13.7     0.0547      61       2      46      74       9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3      #      49      97     8.3    14.0     0.0547      24       8      13      44      21      6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75     10      54     100     8.6    13.9     0.0524      44       4      28      76       9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37     13      51      96     8.6    13.8     0.0522      31       4      26      76       6      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05     11      50      94     8.4    13.6     0.0510      47       8      10      80      11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16     12      53      98     8.9    13.3     0.0501      46       4      20      98       4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76     10      45      94     8.8    13.2     0.0486      28       6      22      88       5      9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31     13      51      98     8.6    13.3     0.0484      39       9      69      94      25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18     12      52      96     9.0    12.9     0.0480      50       0      61      96      20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26     12      52     100     8.6    13.1     0.0478      30       0      42      98       7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52     13      21      77     8.5    13.0     0.0463      64       0      21      57       4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51     13      54     100     8.4    12.9     0.0460      35       4      35      72      11      8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91     10      53      98     8.4    12.8     0.0459      37       6      26      76      16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82     10      44      92     8.5    12.3     0.0448      33       6      50      86      17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33     13      54     100     8.4    12.7     0.0438      33       7      41      87      26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97     11      45      87     8.0    12.4     0.0437      22       2      29     100      23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25     12      53      98     8.4    12.9     0.0436      38       2      36      89      17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98     11      52      96     7.9    12.8     0.0435      27       6      17      98      16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02     11      53      98     8.1    12.6     0.0428      26       2      24     100      26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03     11      53      98     7.9    12.5     0.0423      30       4      41      94      26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38     13      51     100     8.0    13.0     0.0417      47       6      62      96      40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32     13      51      96     7.8    12.6     0.0417      30       2      32      85      26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06     11      53      98     8.1    12.3     0.0411      49       2      33     100      27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45     13      50      96     8.5    12.0     0.0408      41       2      50      96      29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8      *      51      98     7.5    12.7     0.0391      14       2       6      40       9      5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9      *      53      98     7.6    12.8     0.0391      13      11       7      87      21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39     13      53      98     8.2    12.1     0.0388      49       2      27      80      19      8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997      *      51      94     7.9    12.0     0.0388      11       2       2      49      33      7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00     11      52      96     8.1    12.0     0.0382      34       6      21     100      20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96     11      47      90     7.3    11.3     0.0373      39       0      27      92      22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04     11      50      94     7.3    11.3     0.0353      45       6      26      95      27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47     13      53      98     7.7    11.8     0.0353      59       2      70      85      33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99     11      47      92     7.6    11.3     0.0350      23       4      35     100      13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07     11      43      83     7.4    11.4     0.0344      29       2      34      98      16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201     11      49      91     7.1    11.0     0.0326      41       6      32      94      34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994      #      46      85     5.5     8.5     0.0127      18       5      22      72      20      8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Courier New" w:ascii="LinePrinter" w:hAnsi="LinePrinter"/>
          <w:u w:val="single"/>
        </w:rPr>
        <w:t>PROV  PROVENANCE                N  SURV    HT   DBH   VOLUME 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6  </w:t>
      </w:r>
      <w:r>
        <w:rPr>
          <w:rFonts w:cs="LinePrinter" w:ascii="LinePrinter" w:hAnsi="LinePrinter"/>
        </w:rPr>
        <w:t>P. PATULA 104.366</w:t>
      </w:r>
      <w:r>
        <w:rPr>
          <w:rFonts w:eastAsia="MS Mincho;ＭＳ 明朝" w:cs="Courier New" w:ascii="LinePrinter" w:hAnsi="LinePrinter"/>
        </w:rPr>
        <w:t xml:space="preserve">        54   100   8.9  13.9   0.0577  A         20    19     0    28    20    5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5  </w:t>
      </w:r>
      <w:r>
        <w:rPr>
          <w:rFonts w:cs="LinePrinter" w:ascii="LinePrinter" w:hAnsi="LinePrinter"/>
        </w:rPr>
        <w:t xml:space="preserve">EL MADROÑO BULK </w:t>
      </w:r>
      <w:r>
        <w:rPr>
          <w:rFonts w:eastAsia="MS Mincho;ＭＳ 明朝" w:cs="Courier New" w:ascii="LinePrinter" w:hAnsi="LinePrinter"/>
        </w:rPr>
        <w:t xml:space="preserve">         54   100   9.0  13.9   0.0574  A         41    15    35    78    22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3  </w:t>
      </w:r>
      <w:r>
        <w:rPr>
          <w:rFonts w:cs="LinePrinter" w:ascii="LinePrinter" w:hAnsi="LinePrinter"/>
        </w:rPr>
        <w:t>MONDI S.O. M6128</w:t>
      </w:r>
      <w:r>
        <w:rPr>
          <w:rFonts w:eastAsia="MS Mincho;ＭＳ 明朝" w:cs="Courier New" w:ascii="LinePrinter" w:hAnsi="LinePrinter"/>
        </w:rPr>
        <w:t xml:space="preserve">         49    98   8.3  13.9   0.0547  A         27     8    14    45    18    6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0  VALLE VERDE             517    98   9.0  13.6   0.0536  A         30     6    33    78    15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2  JALAMELCO               419    98   8.9  13.5   0.0522  A         42     3    34    85    11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3  CARRIZAL CHICO          489    97   8.3  12.7   0.0434   B        41     4    45    84    23    9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11  SAN JOAQUIN             594    93   7.8  12.1   0.0401   B        35     4    28    96    22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9  </w:t>
      </w:r>
      <w:r>
        <w:rPr>
          <w:rFonts w:cs="LinePrinter" w:ascii="LinePrinter" w:hAnsi="LinePrinter"/>
        </w:rPr>
        <w:t xml:space="preserve">P. ELLIOTTII 103.613 </w:t>
      </w:r>
      <w:r>
        <w:rPr>
          <w:rFonts w:eastAsia="MS Mincho;ＭＳ 明朝" w:cs="Courier New" w:ascii="LinePrinter" w:hAnsi="LinePrinter"/>
        </w:rPr>
        <w:t xml:space="preserve">    53    98   7.6  12.8   0.0391   B        13    11     8    87    21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8  </w:t>
      </w:r>
      <w:r>
        <w:rPr>
          <w:rFonts w:cs="LinePrinter" w:ascii="LinePrinter" w:hAnsi="LinePrinter"/>
        </w:rPr>
        <w:t>P. ELLIOTTII 103.930</w:t>
      </w:r>
      <w:r>
        <w:rPr>
          <w:rFonts w:eastAsia="MS Mincho;ＭＳ 明朝" w:cs="Courier New" w:ascii="LinePrinter" w:hAnsi="LinePrinter"/>
        </w:rPr>
        <w:t xml:space="preserve">     51    98   7.5  12.7   0.0391   B        14     2     6    41    10    5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Courier New" w:ascii="LinePrinter" w:hAnsi="LinePrinter"/>
        </w:rPr>
        <w:t xml:space="preserve">997  </w:t>
      </w:r>
      <w:r>
        <w:rPr>
          <w:rFonts w:cs="LinePrinter" w:ascii="LinePrinter" w:hAnsi="LinePrinter"/>
        </w:rPr>
        <w:t xml:space="preserve">P. PATULA 104.160 </w:t>
      </w:r>
      <w:r>
        <w:rPr>
          <w:rFonts w:eastAsia="MS Mincho;ＭＳ 明朝" w:cs="Courier New" w:ascii="LinePrinter" w:hAnsi="LinePrinter"/>
        </w:rPr>
        <w:t xml:space="preserve">       51    94   7.9  12.0   0.0388   B        12     2     2    49    33    7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 xml:space="preserve">994  </w:t>
      </w:r>
      <w:r>
        <w:rPr>
          <w:rFonts w:cs="LinePrinter" w:ascii="LinePrinter" w:hAnsi="LinePrinter"/>
          <w:u w:val="single"/>
        </w:rPr>
        <w:t xml:space="preserve">LA TAPONA BULK   </w:t>
      </w:r>
      <w:r>
        <w:rPr>
          <w:rFonts w:eastAsia="MS Mincho;ＭＳ 明朝" w:cs="Courier New" w:ascii="LinePrinter" w:hAnsi="LinePrinter"/>
          <w:u w:val="single"/>
        </w:rPr>
        <w:t xml:space="preserve">        46    85   5.5   8.5   0.0132    C       17     4    22    74    20    85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Courier New" w:ascii="LinePrinter" w:hAnsi="LinePrinter"/>
        </w:rPr>
        <w:t>OVERALL                2019    96   8.4  12.9   0.0469            37     4    35    86    18    94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3:22:00Z</dcterms:created>
  <dc:creator>ta</dc:creator>
  <dc:description/>
  <dc:language>en-US</dc:language>
  <cp:lastModifiedBy>Woodbridge</cp:lastModifiedBy>
  <cp:lastPrinted>2001-02-28T18:37:00Z</cp:lastPrinted>
  <dcterms:modified xsi:type="dcterms:W3CDTF">2001-03-01T00:57:00Z</dcterms:modified>
  <cp:revision>8</cp:revision>
  <dc:subject/>
  <dc:title>33-02-01A</dc:title>
</cp:coreProperties>
</file>