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-18-05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-18-05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lei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Cransmoor / NECF  B0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0º 46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11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3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a Pinalosa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</w:rPr>
              <w:t>Michoacán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 77  81  83  8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 Madroño, Durango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 138  143  152  157 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an Isidro, Durango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175  180  183  186  191  192  197  207  2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s Artículos, Durango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  222  224  230  234  237  242  248  2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anto Domingo, Durango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  255  260  264  269  273  277  280  283  28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an Manuel, Durango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 297  298  299  301  302  304  305  30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0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Routine M506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1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Mondi 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Gen CSO ‘O’ M506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2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Mondi 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Gen CSO ‘O’ M506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3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Pinus greggii </w:t>
            </w:r>
            <w:r>
              <w:rPr>
                <w:rFonts w:cs="Times New Roman" w:ascii="Times New Roman" w:hAnsi="Times New Roman"/>
                <w:b/>
              </w:rPr>
              <w:t>var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austral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select M626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4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Pinus greggii </w:t>
            </w:r>
            <w:r>
              <w:rPr>
                <w:rFonts w:cs="Times New Roman" w:ascii="Times New Roman" w:hAnsi="Times New Roman"/>
                <w:b/>
              </w:rPr>
              <w:t>var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austral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Mondi 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Gen CSO ‘O’ M7304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5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Pinus greggii </w:t>
            </w:r>
            <w:r>
              <w:rPr>
                <w:rFonts w:cs="Times New Roman" w:ascii="Times New Roman" w:hAnsi="Times New Roman"/>
                <w:b/>
              </w:rPr>
              <w:t xml:space="preserve">var. </w:t>
            </w:r>
            <w:r>
              <w:rPr>
                <w:rFonts w:cs="Times New Roman" w:ascii="Times New Roman" w:hAnsi="Times New Roman"/>
                <w:b/>
                <w:i/>
              </w:rPr>
              <w:t>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Tapona commercial lot M7847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6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Pinus greggii </w:t>
            </w:r>
            <w:r>
              <w:rPr>
                <w:rFonts w:cs="Times New Roman" w:ascii="Times New Roman" w:hAnsi="Times New Roman"/>
                <w:b/>
              </w:rPr>
              <w:t>var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austral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 Madroño commercial lot M7731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7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cooper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core Mix Durango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342         263  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342         244       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342         194       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342         170       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      342         163       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      342         230  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7      342         232        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8      342         267              7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      342         256              15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2-18-05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  <w:u w:val="single"/>
        </w:rPr>
        <w:t>FAMILY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0         9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3        10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3         8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5         *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2        10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8         7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2         7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5        11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7        11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9        11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7         *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7         7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7         9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9        10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0         8          54          43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2         8          54          43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5         8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3         8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7         8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0         9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4        10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0         7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1         8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2         9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3        10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2         7   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1        11   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3         7          54          39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7         8          54          39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4         9          54          39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2        11          54          39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2        11          54          39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0        10          54          38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8        11          54          38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4        11          54          38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9        11          54          38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1         9          54          37     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8         9          54          37     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5        10          54          37     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6         8          54          36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0         8          54          36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2         9          54          35     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4         9          54          34     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7        10          54          34     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0        10          54          33     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7        10          54          31     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3         *          54          30     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*          54          26     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6         *          54          21     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*          54          20     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*          54          16     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4         *          54          16     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8         4          54           5     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7         4          54           2     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1         4          54           0 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3         4          54           0     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84         4          54           0             0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2-18-05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  <w:u w:val="single"/>
        </w:rPr>
        <w:t>PROV    PROVENANCE              PLANTED     SURVIVED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5    P. GREGGII LA TAPONA       54            48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7    P. COOPERI CAMCORE MIX     54            45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7    CERRO EL POTOSÍ           324           256  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8    OJO DE AGUA               540           412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1    SAN JOAQUÍN               486           368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    LA TAPONA                 486           358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0    VALLE VERDE               540           396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3    P. GREGGII SELECT M6263    54            30 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2    P. PATULA F2 M5066         54            26 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6    P. GREGGII EL MADROÑO      54            21 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0    P. PATULA ROUTINE M5061    54            20 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1    P. PATULA F1 M5063         54            16 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4    P. GREGGII F1 M7304        54            16        3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4    LAS PLACETAS              270             7         3</w:t>
      </w:r>
    </w:p>
    <w:p>
      <w:pPr>
        <w:pStyle w:val="PlainText"/>
        <w:rPr>
          <w:rFonts w:ascii="LinePrinter" w:hAnsi="LinePrinter" w:cs="LinePrinter"/>
          <w:b/>
          <w:b/>
          <w:sz w:val="16"/>
          <w:u w:val="single"/>
        </w:rPr>
      </w:pPr>
      <w:r>
        <w:rPr>
          <w:rFonts w:cs="LinePrinter" w:ascii="LinePrinter" w:hAnsi="LinePrinter"/>
          <w:b/>
          <w:sz w:val="1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7:23:00Z</dcterms:created>
  <dc:creator>ta</dc:creator>
  <dc:description/>
  <dc:language>en-US</dc:language>
  <cp:lastModifiedBy>Woodbridge</cp:lastModifiedBy>
  <cp:lastPrinted>1997-09-11T12:30:00Z</cp:lastPrinted>
  <dcterms:modified xsi:type="dcterms:W3CDTF">2001-10-09T17:32:00Z</dcterms:modified>
  <cp:revision>17</cp:revision>
  <dc:subject/>
  <dc:title>33-02-01A</dc:title>
</cp:coreProperties>
</file>