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08-04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8-0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3"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 134-87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00</w:t>
            </w:r>
            <w:r>
              <w:rPr>
                <w:rFonts w:eastAsia="Symbol" w:cs="Symbol" w:ascii="Symbol" w:hAnsi="Symbol"/>
                <w:spacing w:val="-3"/>
              </w:rPr>
              <w:t></w:t>
            </w:r>
            <w:r>
              <w:rPr>
                <w:spacing w:val="-3"/>
              </w:rPr>
              <w:t xml:space="preserve">  54' 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15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1  762  766  769  770  771  772  775  776  783  785  7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tricio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1  803  805  807  808  814  819  821  827  828  83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edro de Catacamas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0  841  842  851  856  864  865  874  876  878  8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ejo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5  886  888  892  894  900  903  904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3"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cel Clonal seed orchard, Alamicamb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3"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FMA seed prod. area, Poptún source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0716         1.63      0.168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0.0646         2.21      0.103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24       0.1335         1.87      0.00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8       0.2797         2.45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>REP*FAMILY(PROV)        303       0.9149         1.25      0.0052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 xml:space="preserve">Error                  1634       3.9623                                  </w:t>
      </w:r>
      <w:r>
        <w:rPr>
          <w:rFonts w:eastAsia="MS Mincho;ＭＳ 明朝" w:cs="LinePrinter" w:ascii="LinePrinter" w:hAnsi="LinePrinter"/>
          <w:color w:val="FFFFFF"/>
        </w:rPr>
        <w:t>*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9-08-04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8     #       53      98    11.4    18.6     0.1340      29       0       4       9       2      4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9     #       44      81    10.4    18.8     0.1293      66       0      10      23       0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72     1       48      89    10.6    17.4     0.1072      63       0      14      45       0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64     3       47      98    10.6    17.5     0.1052      87       0      17      63       5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75     1       51      94    10.2    17.1     0.1020      64       0       4      33       6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74     3       47      87    10.7    16.7     0.0993      48       0      21      43       0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97     1       52      96    10.0    17.0     0.0988      60       0       4      40       6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78     3       54     100    10.7    16.5     0.0960      61       0      17      57       4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40     3       50      93    10.3    16.9     0.0954      72       0       2      60       2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56     3       49      91    10.2    16.9     0.0950      61       0      13      47       2      6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92     4       52      96     9.1    16.4     0.0846      62       2       0      49       2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86     4       51      94     8.5    16.6     0.0836      60       0       2      49       0 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79     3       50      93     9.5    16.1     0.0824      42       0       0      29       4      5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08     2       50      93     9.8    15.2     0.0820      56       0       9      57       0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61     1       45      83     9.7    15.4     0.0790      53       0       6      43       0 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04     4       34      94     8.9    15.7     0.0789      49       0       0      69       3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51     3       43      81     9.8    15.2     0.0777      52       0      11      54       0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83     1       35      97     9.5    15.3     0.0775      75       0       3      49       6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30     2       48      89     8.9    15.5     0.0759      69       0      10      56       0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01     2       48      89     9.6    15.4     0.0759      65       2      11      66       2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71     1       46      87     9.4    14.8     0.0757      76       0      15      54       0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21     2       52      96     9.4    15.5     0.0755      60       0       9      44       2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03     2       50      93     9.3    14.6     0.0735      60       0       4      70       2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70     1       99      92     9.1    14.7     0.0728      70       1      16      54       2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19     2       51      94     9.2    15.1     0.0725      42       0      12      44       0      6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03     4       32      89     9.1    15.1     0.0716      61       0       3      54       0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69     1       47      87     9.0    14.3     0.0716      62       0      23      43       0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65     3       48      89     8.9    14.7     0.0713      61       2       4      56       6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76     1       26      78     9.1    14.2     0.0708      79       0      17      57       0 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05     2       50      93     9.6    14.7     0.0703      70       0      14      75       2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07     2       53      98     9.4    14.8     0.0699      62       0      13      63       4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66     1       28      81     9.0    14.6     0.0698      74       0      21      58       0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42     3       48      89     9.6    14.3     0.0682      56       0       9      59       0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76     3       52      96     8.8    15.3     0.0681      48       0       5      38       2 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62     1       44      85     8.4    14.2     0.0672      68       0      16      46       2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785     1       29      81     8.7    14.4     0.0668      71       3       3      43       3 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00     4       50      93     8.4    14.5     0.0658      55       0       2      66       3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28     2       47      87     8.7    14.6     0.0655      61       0       5      47       0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41     3       51      94     9.2    14.4     0.0623      58       0      10      55       0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27     2       50      93     8.9    14.6     0.0611      65       0       4      46       2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94     4       51      94     8.5    13.9     0.0607      61       0      11      35       0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14     2       51      94     8.7    14.3     0.0583      80       0      20      56       0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888     4       53      98     8.0    14.4     0.0583      45       0       0      73       2      9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885     4       49      92     8.0    14.1     0.0580      41       0       3      67       0      84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PROV PROVENANCE                N  SURV    HT   DBH   VOLUME   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998 </w:t>
      </w:r>
      <w:r>
        <w:rPr>
          <w:rFonts w:cs="LinePrinter" w:ascii="LinePrinter" w:hAnsi="LinePrinter"/>
          <w:sz w:val="17"/>
          <w:szCs w:val="17"/>
        </w:rPr>
        <w:t xml:space="preserve">JARICEL CSO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             53    98  11.4  18.6   0.1340  A          28     0     4     9     2    4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999 </w:t>
      </w:r>
      <w:r>
        <w:rPr>
          <w:rFonts w:cs="LinePrinter" w:ascii="LinePrinter" w:hAnsi="LinePrinter"/>
          <w:sz w:val="17"/>
          <w:szCs w:val="17"/>
        </w:rPr>
        <w:t xml:space="preserve">CAFMA SPA  </w:t>
      </w:r>
      <w:r>
        <w:rPr>
          <w:rFonts w:eastAsia="MS Mincho;ＭＳ 明朝" w:cs="LinePrinter" w:ascii="LinePrinter" w:hAnsi="LinePrinter"/>
          <w:sz w:val="17"/>
          <w:szCs w:val="17"/>
        </w:rPr>
        <w:t xml:space="preserve">              44    81  10.4  18.8   0.1295  A          66     0     9    20     0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3 SAN PEDRO DE CATACAMAS  539    92   9.8  15.9   0.0837   B         59     0    10    50     2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1 LOS LIMONES             550    88   9.4  15.4   0.0809   BC        68     0    12    47     2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LinePrinter" w:ascii="LinePrinter" w:hAnsi="LinePrinter"/>
          <w:sz w:val="17"/>
          <w:szCs w:val="17"/>
        </w:rPr>
        <w:t>2 SAN PATRICIO            550    93   9.2  15.0   0.0709    C        63     0    10    56     1    8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4 PINALEJO                372    94   8.5  15.1   0.0697    C        54     0     3    57     1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LinePrinter" w:ascii="LinePrinter" w:hAnsi="LinePrinter"/>
          <w:sz w:val="17"/>
          <w:szCs w:val="17"/>
        </w:rPr>
        <w:t>OVERALL                2011    91   9.3  15.3   0.0768             62     0     9    52     2    81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54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16:00Z</dcterms:created>
  <dc:creator>ta</dc:creator>
  <dc:description/>
  <dc:language>en-US</dc:language>
  <cp:lastModifiedBy>Lab Manager</cp:lastModifiedBy>
  <cp:lastPrinted>2001-10-11T19:39:00Z</cp:lastPrinted>
  <dcterms:modified xsi:type="dcterms:W3CDTF">2013-11-14T19:16:00Z</dcterms:modified>
  <cp:revision>2</cp:revision>
  <dc:subject/>
  <dc:title>33-02-01A</dc:title>
</cp:coreProperties>
</file>