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9-04-16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-YEAR PROVENANCE AND FAMILY SURVIVA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-04-16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caribae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ROFORC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ibertador Autónomo, Rodal HC-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tbl>
            <w:tblPr>
              <w:tblW w:w="11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20"/>
            </w:tblGrid>
            <w:tr>
              <w:trPr>
                <w:trHeight w:val="264" w:hRule="atLeast"/>
              </w:trPr>
              <w:tc>
                <w:tcPr>
                  <w:tcW w:w="112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8º  42'  N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tbl>
            <w:tblPr>
              <w:tblW w:w="11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20"/>
            </w:tblGrid>
            <w:tr>
              <w:trPr>
                <w:trHeight w:val="264" w:hRule="atLeast"/>
              </w:trPr>
              <w:tc>
                <w:tcPr>
                  <w:tcW w:w="112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62º  45'  W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00 - 1000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ly  200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ctober  200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195"/>
        <w:gridCol w:w="4275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1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27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Alamikamba, Nicaragua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01  1302  1303  1304  1305  1306  1307  1308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teca, El Salvador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59  1361  1362  1368  1373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io Camp, Belize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78  1379  1380  1381  1382  1383  138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ep River, Belize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87  1389  1390  139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wasey-Bladen, Belize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93  1395  1396  1397  1398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bbage Haul, Belize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00  1402  1404  1405  1406  1407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/>
      </w:pPr>
      <w:r>
        <w:rPr/>
        <w:t>CONTROL LOTS</w:t>
      </w:r>
    </w:p>
    <w:p>
      <w:pPr>
        <w:pStyle w:val="Normal"/>
        <w:jc w:val="center"/>
        <w:rPr/>
      </w:pPr>
      <w:r>
        <w:rPr/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68"/>
        <w:gridCol w:w="546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7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54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caribae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ulmí commercial lot ST-59-99, Hondura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caribae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Guanaja commercial lot H-36-98, Hondura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993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caribae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ncois Paulista commercial lot 99, Brazil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caribae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l Marañón commercial lot H-52-99, Hondura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caribae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 Antonio commercial lot LAG 88/99, Venezuel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caribae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ta Cruz commercial lot SC 91/99, Venezuel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caribae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ierra Blanca commercial lot H-53-99, Hondura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caribae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imón bulk lot, Honduras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REPLICATION</w:t>
      </w:r>
    </w:p>
    <w:p>
      <w:pPr>
        <w:pStyle w:val="PlainText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 </w:t>
      </w:r>
      <w:r>
        <w:rPr>
          <w:rFonts w:cs="LinePrinter" w:ascii="LinePrinter" w:hAnsi="LinePrinter"/>
          <w:u w:val="single"/>
        </w:rPr>
        <w:t>REP    PLANTED    SURVIVED        % SURV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1      258         251  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2      258         251  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3      258         252              98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 </w:t>
      </w:r>
      <w:r>
        <w:rPr>
          <w:rFonts w:eastAsia="LinePrinter" w:cs="LinePrinter" w:ascii="LinePrinter" w:hAnsi="LinePrinter"/>
          <w:u w:val="single"/>
        </w:rPr>
        <w:t xml:space="preserve"> </w:t>
      </w:r>
      <w:r>
        <w:rPr>
          <w:rFonts w:cs="LinePrinter" w:ascii="LinePrinter" w:hAnsi="LinePrinter"/>
          <w:u w:val="single"/>
        </w:rPr>
        <w:t>4      258         250              97</w:t>
      </w:r>
    </w:p>
    <w:p>
      <w:pPr>
        <w:pStyle w:val="PlainText"/>
        <w:jc w:val="center"/>
        <w:rPr>
          <w:rFonts w:ascii="LinePrinter" w:hAnsi="LinePrinter" w:cs="LinePrinter"/>
          <w:sz w:val="16"/>
          <w:u w:val="single"/>
        </w:rPr>
      </w:pPr>
      <w:r>
        <w:rPr>
          <w:rFonts w:cs="LinePrinter" w:ascii="LinePrinter" w:hAnsi="LinePrinter"/>
          <w:sz w:val="16"/>
          <w:u w:val="single"/>
        </w:rPr>
      </w:r>
    </w:p>
    <w:p>
      <w:pPr>
        <w:pStyle w:val="PlainText"/>
        <w:jc w:val="right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29-04-16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FAMILY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cs="LinePrinter" w:ascii="LinePrinter" w:hAnsi="LinePrinter"/>
          <w:u w:val="single"/>
        </w:rPr>
        <w:t>FAMILY    PROVCHAR    PLANTED    SURVIVED      % SURV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91         #          24          24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92         #          24          24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96         #          24          24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98         #          24          24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1301         9          24          24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1302         9          24          24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1303         9          24          24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1305         9          24          24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1306         9          24          24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1362        11          24          24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1378        12          24          24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1380        12          24          24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1381        12          24          24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1382        12          24          24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1383        12          24          24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1390        13          24          24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1391        13          24          24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1393        14          24          24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1396        14          24          24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1397        14          24          24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1400        15          24          24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1402        15          24          24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1405        15          24          24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1407        15          24          24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93         #          24          23      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94         #          24          23      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99         #          24          23      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1304         9          24          23      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1307         9          24          23      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1308         9          24          23      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1359        11          24          23      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1361        11          24          23      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1368        11          24          23      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1373        11          24          23      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1379        12          24          23      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1385        12          24          23      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1389        13          24          23      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1406        15          24          23      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1395        14          24          22            9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1404        15          24          22            9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95         #          24          21            8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1398        14          24          21            88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eastAsia="LinePrinter" w:cs="LinePrinter" w:ascii="LinePrinter" w:hAnsi="LinePrinter"/>
          <w:u w:val="single"/>
        </w:rPr>
        <w:t xml:space="preserve"> </w:t>
      </w:r>
      <w:r>
        <w:rPr>
          <w:rFonts w:cs="LinePrinter" w:ascii="LinePrinter" w:hAnsi="LinePrinter"/>
          <w:u w:val="single"/>
        </w:rPr>
        <w:t>1387        13          24          20            83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PROVENANCE</w:t>
      </w:r>
    </w:p>
    <w:p>
      <w:pPr>
        <w:pStyle w:val="PlainText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  <w:u w:val="single"/>
        </w:rPr>
        <w:t>PROV    PROVENANCE             PLANTED     SURVIVED  % SURV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991    CULMI                    24            24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992    GUANAJA                  24            24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996    SANTA CRUZ               24            24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998    TIERRA BLANCA            24            24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12    TRIO CAMP               168           166        9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cs="LinePrinter" w:ascii="LinePrinter" w:hAnsi="LinePrinter"/>
        </w:rPr>
        <w:t>9    ALAMIKAMBA              192           189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15    CABBAGE HAUL            144           141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11    MONTECA                 120           116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14    SWASEY-BLADEN           120           115  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993    LANCOIS PAULISTA         24            23        96</w:t>
      </w:r>
    </w:p>
    <w:p>
      <w:pPr>
        <w:pStyle w:val="PlainText"/>
        <w:rPr>
          <w:rFonts w:ascii="LinePrinter" w:hAnsi="LinePrinter" w:cs="LinePrinter"/>
          <w:lang w:val="en-US" w:eastAsia="en-US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994    EL MARAÑON               24            23  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999    LIMON                    24            23  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13    DEEP RIVER               96            91        95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eastAsia="LinePrinter" w:cs="LinePrinter" w:ascii="LinePrinter" w:hAnsi="LinePrinter"/>
          <w:u w:val="single"/>
        </w:rPr>
        <w:t xml:space="preserve"> </w:t>
      </w:r>
      <w:r>
        <w:rPr>
          <w:rFonts w:cs="LinePrinter" w:ascii="LinePrinter" w:hAnsi="LinePrinter"/>
          <w:u w:val="single"/>
        </w:rPr>
        <w:t>995    SAN ANTONIO              24            21        88</w:t>
      </w:r>
    </w:p>
    <w:p>
      <w:pPr>
        <w:pStyle w:val="PlainText"/>
        <w:rPr>
          <w:rFonts w:ascii="LinePrinter" w:hAnsi="LinePrinter" w:cs="LinePrinter"/>
          <w:sz w:val="16"/>
          <w:u w:val="single"/>
        </w:rPr>
      </w:pPr>
      <w:r>
        <w:rPr>
          <w:rFonts w:cs="LinePrinter" w:ascii="LinePrinter" w:hAnsi="LinePrinter"/>
          <w:sz w:val="16"/>
          <w:u w:val="single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9T18:23:00Z</dcterms:created>
  <dc:creator>ta</dc:creator>
  <dc:description/>
  <dc:language>en-US</dc:language>
  <cp:lastModifiedBy>Woodbridge</cp:lastModifiedBy>
  <cp:lastPrinted>2001-11-08T10:45:00Z</cp:lastPrinted>
  <dcterms:modified xsi:type="dcterms:W3CDTF">2002-01-10T17:22:00Z</dcterms:modified>
  <cp:revision>13</cp:revision>
  <dc:subject/>
  <dc:title>33-02-01A</dc:title>
</cp:coreProperties>
</file>