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21-13B2</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1-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21-13B2</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PlainText"/>
              <w:rPr>
                <w:rFonts w:ascii="Times New Roman" w:hAnsi="Times New Roman" w:cs="Times New Roman"/>
                <w:b/>
                <w:b/>
                <w:i/>
                <w:i/>
              </w:rPr>
            </w:pPr>
            <w:r>
              <w:rPr>
                <w:rFonts w:cs="Times New Roman" w:ascii="Times New Roman" w:hAnsi="Times New Roman"/>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Footer"/>
              <w:rPr/>
            </w:pPr>
            <w:r>
              <w:rPr/>
              <w:t xml:space="preserve">BIOFOREST-ARAUCO </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Footer"/>
              <w:rPr/>
            </w:pPr>
            <w:r>
              <w:rPr/>
              <w:t>La Pataguil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color w:val="000000"/>
              </w:rPr>
              <w:t>35º 18' 51"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color w:val="000000"/>
              </w:rPr>
              <w:t>71º 10' 16"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rFonts w:eastAsia="Arial Unicode MS"/>
                <w:color w:val="000000"/>
              </w:rPr>
            </w:pPr>
            <w:r>
              <w:rPr>
                <w:rFonts w:eastAsia="Arial Unicode MS"/>
                <w:color w:val="000000"/>
              </w:rPr>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color w:val="000000"/>
              </w:rPr>
              <w:t>1266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August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August  1998</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9360" w:type="dxa"/>
        <w:jc w:val="left"/>
        <w:tblInd w:w="428" w:type="dxa"/>
        <w:tblLayout w:type="fixed"/>
        <w:tblCellMar>
          <w:top w:w="0" w:type="dxa"/>
          <w:left w:w="108" w:type="dxa"/>
          <w:bottom w:w="0" w:type="dxa"/>
          <w:right w:w="108" w:type="dxa"/>
        </w:tblCellMar>
      </w:tblPr>
      <w:tblGrid>
        <w:gridCol w:w="720"/>
        <w:gridCol w:w="3240"/>
        <w:gridCol w:w="5400"/>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40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Potrero de Monroy,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3  6  7  11  12  13  18  21  24  25  30  31  560</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Ingenio del Rosario,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32  35  37  41  44  45  46  47  48  49  51  52</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2</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Zacualtipán,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248  250  251  252  255  256  257  258  259  260  262</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3</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Llano de las Carmonas,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264  265  266  267  270  272  280  282  283  284  285  286</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2</w:t>
            </w:r>
          </w:p>
        </w:tc>
        <w:tc>
          <w:tcPr>
            <w:tcW w:w="3240" w:type="dxa"/>
            <w:tcBorders>
              <w:top w:val="single" w:sz="6" w:space="0" w:color="000000"/>
              <w:left w:val="single" w:sz="6" w:space="0" w:color="000000"/>
              <w:bottom w:val="single" w:sz="6" w:space="0" w:color="000000"/>
              <w:right w:val="single" w:sz="6" w:space="0" w:color="000000"/>
            </w:tcBorders>
          </w:tcPr>
          <w:p>
            <w:pPr>
              <w:pStyle w:val="Footer"/>
              <w:rPr>
                <w:b/>
                <w:b/>
              </w:rPr>
            </w:pPr>
            <w:r>
              <w:rPr>
                <w:b/>
              </w:rPr>
              <w:t>Sierra Huayacocotla,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480  481  482  483  484  485  486  492  493  494  502  503  504  505  506  507  509  510  511  512  519  520  523  524  525  526  527  530  531  532  533  534  535  536  537  539  542  543  545</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3</w:t>
            </w:r>
          </w:p>
        </w:tc>
        <w:tc>
          <w:tcPr>
            <w:tcW w:w="3240" w:type="dxa"/>
            <w:tcBorders>
              <w:top w:val="single" w:sz="6" w:space="0" w:color="000000"/>
              <w:left w:val="single" w:sz="6" w:space="0" w:color="000000"/>
              <w:bottom w:val="single" w:sz="18"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Acaxochitlán, Mexico</w:t>
            </w:r>
          </w:p>
        </w:tc>
        <w:tc>
          <w:tcPr>
            <w:tcW w:w="5400" w:type="dxa"/>
            <w:tcBorders>
              <w:top w:val="single" w:sz="6" w:space="0" w:color="000000"/>
              <w:left w:val="single" w:sz="6" w:space="0" w:color="000000"/>
              <w:bottom w:val="single" w:sz="18" w:space="0" w:color="000000"/>
              <w:right w:val="single" w:sz="18" w:space="0" w:color="000000"/>
            </w:tcBorders>
          </w:tcPr>
          <w:p>
            <w:pPr>
              <w:pStyle w:val="Normal"/>
              <w:rPr/>
            </w:pPr>
            <w:r>
              <w:rPr/>
              <w:t>550  553  555  556  558</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5, CELCO seed orchard, Chil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8</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15, CELCO seed orchard, Chil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7</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19, CELCO seed orchard, Chil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6</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30, CELCO seed orchard, Chil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rPr>
            </w:pPr>
            <w:r>
              <w:rPr>
                <w:color w:val="000000"/>
              </w:rPr>
              <w:t>995</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LC39, CELCO seed orchard, Chile</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1-Year Height (m)</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4302              6.37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5            0.0669              1.87          0.14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40            0.3102              0.67          0.940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86            0.9670              0.95          0.60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536            7.0511              2.17          0.0001</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489            9.0114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164           19.0260</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21-13B2</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FORK    APEX</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82       76      0.5        0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86       76      0.4        0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6       78      0.4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81       75      0.4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82       76      0.4        0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17       35      0.3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0      22       30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2      12       24       44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7       2       25       4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26       55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9      12       32       59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4       2       21       39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8       1       29       54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17       47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6       2       21       39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3      22       29       6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31       57      0.2        0        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       2       13       4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30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7      13       19       55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1       2       30       57      0.2        0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20       4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5      23       13       3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5      22       25       6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       2       25       4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32       59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8      12       28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6      12       18       3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24       44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21       7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0      13       41       7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37       77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1      12       30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30       7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5      13       23       4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7      12       26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5      22       29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1       22       4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6      13       24       4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       1       26       4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3      22       16       3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20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       1       21       39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3      13       25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2      22       30       6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1       1       37       64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22       6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2      22       19       35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       1       17       3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2      13       23       4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0      12       42       7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36       67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4      13       21       5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35       65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5       2       34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5      12       32       59      0.2        0        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23       4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3      23       20       56      0.2        0        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7       1       30       56      0.2        0        0</w:t>
      </w:r>
    </w:p>
    <w:p>
      <w:pPr>
        <w:pStyle w:val="PlainText"/>
        <w:jc w:val="right"/>
        <w:rPr>
          <w:rFonts w:ascii="Times New Roman" w:hAnsi="Times New Roman" w:cs="Times New Roman"/>
          <w:b/>
          <w:b/>
        </w:rPr>
      </w:pPr>
      <w:r>
        <w:rPr>
          <w:rFonts w:cs="Times New Roman" w:ascii="Times New Roman" w:hAnsi="Times New Roman"/>
          <w:b/>
        </w:rPr>
        <w:t>(Continued next page)</w:t>
      </w:r>
      <w:r>
        <w:br w:type="page"/>
      </w:r>
    </w:p>
    <w:p>
      <w:pPr>
        <w:pStyle w:val="PlainText"/>
        <w:rPr>
          <w:b/>
          <w:b/>
        </w:rPr>
      </w:pPr>
      <w:r>
        <w:rPr>
          <w:rFonts w:cs="Times New Roman" w:ascii="Times New Roman" w:hAnsi="Times New Roman"/>
          <w:b/>
        </w:rPr>
        <w:t>20-21-13B2</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FORK    APEX</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14       29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5       2       25       4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15       3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9      22       31       5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8      23       20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       2       23       4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7       2       23       4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9      22       12       4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5      13       29       55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2      22       20       5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4      22        6       2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6      22       25       52      0.2        0        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5      22       22       4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21       5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2      13       22       4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6      13       31       57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0      12       20       37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       1        9       3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6      23       13       31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22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2       2       21       44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21       5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1       1       26       48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7      22       25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1      22       19       5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2      12       25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       2       28       5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       1       12       22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18       6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       1       19       40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1       1       24       4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0      23       15       33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4       1       28       46      0.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32       59      0.1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48      12       11       20      0.1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4      13       17       47      0.1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0      13       21       39      0.1        0        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493      22        9       25      0.1        0        0</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N     SURV       HT                  FORK    APEX</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LC39 CELCO                 82       76      0.5     A              0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LC19 CELCO                 86       75      0.4      B             0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LC5 CELCO                  46       77      0.4      B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LC15 CELCO                 81       75      0.4       C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LC30 CELCO                 82       76      0.4        D           0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    INGENIO DEL ROSARIO       289       46      0.2         E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    ZACUALTIPÁN               288       49      0.2         E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HUAYACOCOTLA       911       52      0.2         E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    LLANO DE LAS CARMONAS     296       49      0.2         E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    POTRERO DE MONROY         300       43      0.2         E          0        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3    ACAXOCHITLÁN               81       42      0.2         E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2165       49      0.2                    0        0</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HT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2:25:00Z</dcterms:created>
  <dc:creator>ta</dc:creator>
  <dc:description/>
  <dc:language>en-US</dc:language>
  <cp:lastModifiedBy>Woodbridge</cp:lastModifiedBy>
  <cp:lastPrinted>2001-12-21T18:03:00Z</cp:lastPrinted>
  <dcterms:modified xsi:type="dcterms:W3CDTF">2002-01-16T20:56:00Z</dcterms:modified>
  <cp:revision>20</cp:revision>
  <dc:subject/>
  <dc:title>33-02-01A</dc:title>
</cp:coreProperties>
</file>