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20-14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0-14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 (IGARAS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o de Garraf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º  31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º  0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  5  7  8  9  12  13  14  16  17  23  26  28  29  3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ralitl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4  55  56  58  59  61  63  66  69  70  71  72  73  7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 205  205  206  209  210  212  214  215  217  218  219  220  221  222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IGARAS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69              0.89          0.54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003              0.12          0.890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158              8.6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1            0.0166              3.3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28            0.0407              1.57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602            0.1262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997            0.208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20-14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FAMILY  PROV     N   SURV     HT    DBH    VOLUME    FORK   BTOP   FOXT   CRK    XBD    DEF   DIPL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*     53     98    6.6   12.1    0.0308      0      0      0      2      2      2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6     3     47     88    6.6    9.9    0.0222     11      0      0     10      2     24     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0     3     50     93    6.3   10.2    0.0218      6      0      0      6      0     12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8    11     46     87    6.0   10.1    0.0211      7      0      0      7      4     17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6    11     51     94    6.3   10.1    0.0208      4      0      0     16      7     28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2    11     53     98    6.1    9.8    0.0200      0      0      0     13      4     15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7     1     51     96    6.5    9.6    0.0198      5      0      0     11      2     16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9     1     53    100    6.3    9.6    0.0195      6      0      0      4      2     12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8     3     46     85    6.1    9.4    0.0189      5      0      0     10      0     15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2    11     51     94    6.0    9.4    0.0188     10      0      0      7      6     23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3     1     50     96    6.3    9.5    0.0187      2      0      0      0      0      2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9     3     48     89    6.5    9.3    0.0185      6      0      0      6      4     10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9     1     52     96    6.1    9.1    0.0180      4      2      0      2      0      7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     1     54    100    6.5    9.1    0.0177      0      0      0      4      0      4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1     3     45     85    6.2    8.6    0.0171      5      0      0      6      3     11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6     1     50     94    6.1    9.1    0.0170      4      0      0      0      0      4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4    11     50     93    5.8    9.0    0.0168      2      0      0     14     11     24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4    11     43     81    5.7    8.6    0.0163     13      0      0     14      0     27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1    11     47     87    5.8    9.2    0.0163      9      0      0     10      4     19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0     1     50     93    5.8    9.1    0.0163      4      0      0      2      0      6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2     1     48     89    6.2    8.5    0.0162      6      0      0      0      0      6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3     3     45     83    6.0    8.7    0.0162      2      0      0      9      2     11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8     1     48     91    5.9    8.9    0.0158      7      0      0      7      3     14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2    11     49     93    5.7    9.0    0.0156     12      0      0      0      4     16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4     3     30     56    6.0    8.6    0.0156      0      0      0      0      0      0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6     1     49     91    5.9    8.8    0.0155      5      2      0      4      2     11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5    11     46     85    5.7    8.9    0.0155      8      0      0      4      2     10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1     3     36     68    6.0    8.2    0.0153      4      0      0     13      0     17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8     1     48     91    5.9    8.7    0.0152      0      0      0      7      0      7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3     3     45     83    6.1    8.7    0.0151      3      0      0      2      0      5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4     1     44     90    6.1    8.5    0.0150      6      0      0      0      0      6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3     1     46     85    5.6    8.8    0.0148      7      0      0      4      4     14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     1     49     93    5.9    8.7    0.0146      2      0      0      4      0      6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0    11     44     83    5.6    8.4    0.0141      4      0      0      6      6     12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7    11     40     77    5.5    8.3    0.0141     13      0      0      7      2     19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2     1     45     85    5.5    8.4    0.0140      2      0      0      2      2      4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5    11     49     93    5.5    8.0    0.0131      6      0      0      2      4     10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4     3     24     46    5.5    7.9    0.0124      4      0      0     14      0     18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9     3     44     81    5.6    7.9    0.0121      2      0      0     10      0     12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9    11     42     79    5.0    7.6    0.0119      0      0      0     15      9     24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6     3     30     58    5.6    7.6    0.0116      0      0      0      6      0      6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2     3     43     82    5.2    7.6    0.0116      0      0      0      6      0      6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9    11     48     89    5.2    8.0    0.0115      4      0      0      4      4     10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0    11     45     85    5.2    7.8    0.0114      2      0      0     12      2     16     9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55     3     24     46    5.1    7.3    0.0103      0      0      0     35      8     35     5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b/>
          <w:sz w:val="16"/>
        </w:rPr>
        <w:t>*</w:t>
      </w:r>
      <w:r>
        <w:rPr>
          <w:sz w:val="16"/>
        </w:rPr>
        <w:t xml:space="preserve">  DIPL refers to incidence of </w:t>
      </w:r>
      <w:r>
        <w:rPr>
          <w:i/>
          <w:sz w:val="16"/>
        </w:rPr>
        <w:t xml:space="preserve">Sphaeropsis sapinea </w:t>
      </w:r>
      <w:r>
        <w:rPr>
          <w:sz w:val="16"/>
        </w:rPr>
        <w:t xml:space="preserve">(previously named </w:t>
      </w:r>
      <w:r>
        <w:rPr>
          <w:i/>
          <w:sz w:val="16"/>
        </w:rPr>
        <w:t>Diplodia sp</w:t>
      </w:r>
      <w:r>
        <w:rPr>
          <w:sz w:val="16"/>
        </w:rPr>
        <w:t xml:space="preserve">.)  Trees were given separate infection scores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1=none, 2=low,  3=high) for the upper and lower crown .  A tree with an average score of 2 or greater was considered to be infected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his defect is not included in the calculation of DEF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PROV  PROVENANCE           N  SURV    HT   DBH   VOLUME            FORK  BTOP  FOXT  CRK   XBD   DEF  DIP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9  P. TAEDA            53    98   6.6  12.1   0.0308  A           0     0     0     2     2     2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  POTRERO DE MONROY  737    93   6.1   9.0   0.0166   B          4     0     0     3     1     8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  CORRALITLA         557    75   6.0   8.7   0.0162   B          4     0     0     8     1    12    4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1  PINAL DE AMOLES    704    88   5.7   8.9   0.0159   B          6     0     0     9     5    18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OVERALL           1998    85   5.9   8.9   0.0162              5     0     0     6     2    12    65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Grad Student 3</cp:lastModifiedBy>
  <cp:lastPrinted>2001-11-27T14:26:00Z</cp:lastPrinted>
  <dcterms:modified xsi:type="dcterms:W3CDTF">2001-12-07T00:55:00Z</dcterms:modified>
  <cp:revision>19</cp:revision>
  <dc:subject/>
  <dc:title>33-02-01A</dc:title>
</cp:coreProperties>
</file>