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20-05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0-05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 (IGARAS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geadinh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º  31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º  04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rado Castill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23  225  227  228  230  231  232  233  234  237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l de Amole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9  202  205  208  209  210  211  212  214  21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cualtipan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1  252  254  258  259  260  26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lano de las Carmona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4  265  266  267  270  272  280  284  285  28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5072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0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IGARAS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#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Mexico,  Fams  5  8  10  11  23  28  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070              1.35          0.26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    0.0170              2.95          0.04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4            0.0158              2.20          0.000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3            0.0523              5.31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64            0.0821              1.22          0.015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395            0.3553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727            0.532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20-05L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  <w:u w:val="single"/>
        </w:rPr>
        <w:t>FAMILY  PROV     N   SURV     HT    DBH    VOLUME    FORK   BTOP   FOXT   CRK    XBD    DEF   DIPL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51    12     54    100    8.2   13.6    0.0497     15      2      0     11      4     24 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14    11     44     82    8.0   14.0    0.0490      8      0      0     10      0     18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9    1#     51     98    8.5   13.6    0.0489     16      0      0     14      0     26     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9     *     50     96    7.6   14.0    0.0471      7      4      0     11      2     23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52    12     44     90    8.0   13.6    0.0468     13      0      0     16      2     28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8    1#     48     93    8.2   13.0    0.0453      9      0      0     14      4     23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1    1#     50     94    8.4   12.9    0.0449     16      0      0     10      0     26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27     8     52     96    8.0   13.1    0.0443      9      2      0      6      5     18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67    13     49     91    8.1   12.9    0.0438     17      2      0      4      5     25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02    11     45     89    7.7   13.2    0.0436      5      0      0     11      2     18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65    13     49     93    7.9   13.2    0.0433     13      0      0     10      0     22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58    12     48     91    8.0   13.2    0.0433     15      2      0     15      6     30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54    12     47     94    7.9   12.9    0.0429      6      0      0     19      5     26     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61    12     54    100    8.3   12.8    0.0425      4      2      0     26      4     28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86    13     52     96    8.0   12.9    0.0424     23      0      0      4      0     27     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28     8     48     91    7.6   12.9    0.0409      6      0      2      6      0     14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3    1#     51     96    8.1   12.6    0.0409      7      0      0      4      0     11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25     8     41     89    7.5   13.0    0.0407      0      0      0      5      3      5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5    1#     50     94    7.9   12.4    0.0394     12      0      0      9      0     21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23     8     52     96    7.6   12.5    0.0390      7      0      0      2      2     11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84    13     51     94    8.0   12.5    0.0386     23      0      0      6      0     29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64    13     52     96    7.7   12.4    0.0379     19      0      0      7      0     27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0    1#     49     96    7.7   12.4    0.0376      0      0      0      4      0      4     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72    13     46     89    7.4   12.4    0.0371     14      0      0      0      0     14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60    12     48     96    7.5   12.3    0.0364      6      0      0     16      0     22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30     8     48     94    7.1   12.7    0.0363     10      0      0      3      0     13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80    13     46     89    7.5   12.3    0.0360     33      0      0      6      0     37     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70    13     52     96    7.5   12.1    0.0353      4      0      0     11      0     13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8    1#     49     96    7.5   12.1    0.0348     30      0      0      7      0     34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85    13     49     94    7.5   11.9    0.0347     19      0      0      0      0     19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31     8     44     84    6.9   12.5    0.0344      8      0      0      2      0     10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09    11     37     71    6.9   11.9    0.0322     10      0      0      8     12     21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37     8     50     94    7.0   11.9    0.0318      6      0      0      0      0      6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32     8     46     85    7.0   11.5    0.0317      0      0      0      0      0      0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05    11     34     68    6.9   12.0    0.0314     10      0      0     10      4     19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11    11     45     85    6.7   11.9    0.0309     10      0      0      9      0     17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66    13     49     93    7.3   11.2    0.0307      6      0      0      0      2      8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17    11     42     82    6.9   11.6    0.0307     18      0      0      3      3     24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59    12     46     88    7.2   11.1    0.0305     13      0      0     19      7     31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33     8     47     91    6.9   11.4    0.0291      9      0      0      5      0     11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99    11     47     93    7.0   11.3    0.0290     30      2      0     10      2     40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12    11     41     79    6.9   11.3    0.0285     12      0      0     10      2     19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08    11     44     90    6.8   11.1    0.0273     11      0      0     10      4     23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10    11     42     80    6.5   11.2    0.0273      2      0      0      2      0      4     9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234     8     43     83    6.4   10.6    0.0227      5      0      0      3      0      8     9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b/>
          <w:sz w:val="16"/>
        </w:rPr>
        <w:t>*</w:t>
      </w:r>
      <w:r>
        <w:rPr>
          <w:sz w:val="16"/>
        </w:rPr>
        <w:t xml:space="preserve">  DIPL refers to incidence of </w:t>
      </w:r>
      <w:r>
        <w:rPr>
          <w:i/>
          <w:sz w:val="16"/>
        </w:rPr>
        <w:t xml:space="preserve">Sphaeropsis sapinea </w:t>
      </w:r>
      <w:r>
        <w:rPr>
          <w:sz w:val="16"/>
        </w:rPr>
        <w:t xml:space="preserve">(previously named </w:t>
      </w:r>
      <w:r>
        <w:rPr>
          <w:i/>
          <w:sz w:val="16"/>
        </w:rPr>
        <w:t>Diplodia sp</w:t>
      </w:r>
      <w:r>
        <w:rPr>
          <w:sz w:val="16"/>
        </w:rPr>
        <w:t xml:space="preserve">.)  Trees were given separate infection scores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1=none, 2=low,  3=high) for the upper and lower crown .  A tree with an average score of 2 or greater was considered to be infected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his defect is not included in the calculation of DEF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  <w:t>PROV  PROVENANCE               N  SURV    HT   DBH   VOLUME          FORK  BTOP  FOXT  CRK   XBD   DEF  DIPL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9  P. TAEDA                50    96   7.6  14.0   0.0471   A        8     4     0    12     2    24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2  ZACUALTIPÁN            341    94   7.9  12.8   0.0419    B      10     1     0    18     4    27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# POT. MONROY 7 FAMS     348    95   8.0  12.7   0.0417    B      13     0     0     9     1    21    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3  LLANO DE LAS CARMONAS  495    93   7.7  12.4   0.0380     C     17     0     0     5     1    22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8  CONRADO CASTILLLO      471    91   7.2  12.2   0.0352     CD     6     0     0     3     1    10    8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1  PINAL DE AMOLES        421    82   7.1  12.0   0.0332      D    12     0     0     9     3    21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OVERALL               1728    90   7.4  12.3   0.0368           11     0     0     8     2    19    77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2001-11-27T14:41:00Z</cp:lastPrinted>
  <dcterms:modified xsi:type="dcterms:W3CDTF">2001-12-07T00:55:00Z</dcterms:modified>
  <cp:revision>28</cp:revision>
  <dc:subject/>
  <dc:title>33-02-01A</dc:title>
</cp:coreProperties>
</file>