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5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5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ti  D3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5  227  228  230  231  232  233  234  237  238  239  240  241  242  243  2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3  295  296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1  212  214  217  218  219  220  221  22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á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59  260  261  262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66  267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9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8  10  11  28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2083         7.16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0.1640         2.67     0.042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0.1181         1.19     0.22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0.8155         4.86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32       1.3403         0.98     0.623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941       6.174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471       8.95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5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4     12      40      75    13.9    19.1     0.1644      19       0       0      64      22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     1#      34      65    14.2    19.0     0.1644      34       0       0      50       5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6     12      51      96    13.9    19.4     0.1636      11       0       0      67      34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8      8      42      84    13.1    19.7     0.1622      14       0       0      69      16 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1     12      39      76    13.7    19.1     0.1610       9       0       0      69      13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0      8      48      89    12.6    19.4     0.1511      21       0       0      27      29      6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     1#      38      70    13.6    18.4     0.1503      30       0       0      60      11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7      8      48      90    13.1    18.9     0.1491      26       0       0      71      32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5     12      47      87    13.7    18.6     0.1490      25       0       0      65      21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6     13      42      78    13.5    18.3     0.1409      31       0       0      37      26      7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2     12      49      91    13.8    17.8     0.1399      24       0       0      76      25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1      8      40      74    12.6    18.3     0.1364      34       0       0      56      21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5      8      42      83    12.5    18.1     0.1358      22       0       0      57      39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     1#      41      76    13.7    17.6     0.1346      45       0       0      57      24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 #      42      78    13.2    17.6     0.1313       9       0       0      42      13      5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8     12      41      76    13.4    17.4     0.1297      21       0       0      74      29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    1#      49      91    13.4    17.6     0.1295      18       2       0      61      16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2     11      48      89    12.6    17.7     0.1289      27       0       0      64      31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8     11      40      74    12.3    17.8     0.1268      32       0       0      49      48 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4     11      41      77    12.6    17.4     0.1266      45       0       3      67      32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5     13      37      69    13.2    17.4     0.1262      26       0       0      47      21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0     11      44      85    12.6    17.6     0.1248      39       0       0      85      34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0     13      41      76    12.7    17.6     0.1246      44       0       0      21      19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99     11      47      87    12.6    17.3     0.1223      41       0       0      64      38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1     11      43      80    11.8    17.8     0.1217      36       0       0      73      50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     1#      38      72    12.6    17.2     0.1214      51       0       0      58      20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6     13      38      74    12.8    17.1     0.1211      23       0       0      48      26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8     11      34      63    12.5    17.4     0.1202      32       0       0      50      27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2     12      48      89    12.6    17.0     0.1201      37       2       0      84      22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2     11      40      74    12.3    17.3     0.1201      44       0       0      76      38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3      8      40      76    12.1    17.6     0.1201      36       0       0      28      33      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 #      37      69    13.0    16.7     0.1197      16       0       0      74      19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7     13      44      81    12.7    16.9     0.1187      31       0       0      54      34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6     10      43      80    12.9    16.6     0.1185      40       0       0      28      28  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0     12      40      76    13.5    16.6     0.1176      23       0       0      84       8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7      8      43      81    11.8    17.7     0.1165      24       0       3      46      26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1     12      43      81    13.3    16.5     0.1154      15       0       0      79      15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5     10      35      65    12.3    16.9     0.1136      33       0       0      27      45      7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2     13      38      71    12.4    16.5     0.1119      48       0       0      54      34 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5     13      46      87    12.6    16.6     0.1119      42       0       0      43      15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9     11      47      87    11.6    16.8     0.1098      50       0       0      79      46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7      *      35      65    12.3    16.7     0.1086      21       0       0     100       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4     13      44      83    12.9    16.0     0.1081      42       0       0      57      27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7     12      44      81    13.1    16.1     0.1074      28       0       0      71      25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7     11      43      80    11.8    16.4     0.1051      34       0       0      64      32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1      8      36      69    11.4    16.5     0.1039      52       0       0      64      44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4     13      39      72    12.4    16.3     0.1037      40       0       0      46      27      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0     10      45      83    12.0    16.3     0.1032      35       0       0      46      34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3      8      34      63    12.1    16.3     0.1030      25       0       0      47      30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0      8      43      80    11.7    16.6     0.1030      16       0       0      40      21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0     13      39      73    12.4    16.2     0.1019      33       0       0      79      41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2     11      42      78    11.9    16.5     0.1019      37       0       0      80      45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3     10      43      83    12.5    16.0     0.1018      30       0       0      36      22      6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1     11      38      71    11.7    16.0     0.1001      46       0       0      62      50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8      8      39      72    11.9    16.2     0.0992      27       0       0      51      19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3      8      43      81    12.2    15.8     0.0989      33       0       0      66      40 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9     11      41      76    11.3    16.0     0.0985      29       0       0      80      51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09     10      44      81    12.3    15.8     0.0979      45       0       0      50      39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0     11      39      74    11.8    16.0     0.0978      29       0       0      78      37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9     12      39      72    12.0    15.6     0.0954      18       0       0      68      25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5     11      44      85    11.1    15.3     0.0919      36       0       0      74      55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2      8      46      85    11.5    15.4     0.0916      22       0       0      27      17      5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5      8      38      72    12.0    15.5     0.0914      18       0       0      40       9      5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9      8      37      69    11.4    15.5     0.0908      24       0       2      57      30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9     10      42      78    11.6    15.1     0.0845      45       0       0      44      24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2      8      39      72    11.2    15.0     0.0825      36       0       0      56      42      8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234      8      42      78    11.4    14.8     0.0823      26       0       0      67      16      7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5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       N  SURV    HT   DBH   VOLUME          FORK  BTOP 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#  POT. DE MONROY, 5 FAMS 200    75  13.5  17.9   0.1391  A         36     1     0    60    16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  ZACUALTIPÁN            481    82  13.4  17.6   0.1341  A         22     0     0    73    21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8  SAFRI # 28292           42    78  13.3  17.6   0.1319  AB        10     0     0    43    12    5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9  SAFRI # 28222           37    69  12.9  16.6   0.1177   BC       14     0     0    73    22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  LLANO DE LAS CARMONAS  408    76  12.8  16.9   0.1168   BC       37     0     0    49    27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  CONRADO CASTILLO       700    77  12.1  17.0   0.1140    C       26     0     0    51    26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  PINAL DE AMOLES        631    79  12.1  16.9   0.1137    C       38     0     0    70    41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7  SAFRI # 28430           35    66  12.3  16.8   0.1096    C       14     0     0   100     3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10  TLACOTLA               252    78  12.2  16.1   0.1028    C       40     0     0    40    33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OVERALL               2472    78  12.4  17.0   0.1172            32     0     0    59    30    80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63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57:00Z</dcterms:created>
  <dc:creator>ta</dc:creator>
  <dc:description/>
  <dc:language>en-US</dc:language>
  <cp:lastModifiedBy>Lab Manager</cp:lastModifiedBy>
  <cp:lastPrinted>1999-03-04T10:42:00Z</cp:lastPrinted>
  <dcterms:modified xsi:type="dcterms:W3CDTF">2013-11-14T18:57:00Z</dcterms:modified>
  <cp:revision>2</cp:revision>
  <dc:subject/>
  <dc:title>33-02-01A</dc:title>
</cp:coreProperties>
</file>