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7-15E1</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4-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07-15E1</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SAPPI</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Hlelo</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6</w:t>
            </w:r>
            <w:r>
              <w:rPr>
                <w:rFonts w:eastAsia="Symbol" w:cs="Symbol" w:ascii="Symbol" w:hAnsi="Symbol"/>
              </w:rPr>
              <w:t></w:t>
            </w:r>
            <w:r>
              <w:rPr/>
              <w:t xml:space="preserve">  57'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30</w:t>
            </w:r>
            <w:r>
              <w:rPr>
                <w:rFonts w:eastAsia="Symbol" w:cs="Symbol" w:ascii="Symbol" w:hAnsi="Symbol"/>
              </w:rPr>
              <w:t></w:t>
            </w:r>
            <w:r>
              <w:rPr/>
              <w:t xml:space="preserve">  41'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30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858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December  1996</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December  2000</w:t>
            </w:r>
          </w:p>
        </w:tc>
      </w:tr>
    </w:tbl>
    <w:p>
      <w:pPr>
        <w:pStyle w:val="Normal"/>
        <w:jc w:val="center"/>
        <w:rPr/>
      </w:pPr>
      <w:r>
        <w:rPr/>
      </w:r>
    </w:p>
    <w:p>
      <w:pPr>
        <w:pStyle w:val="Normal"/>
        <w:jc w:val="center"/>
        <w:rPr>
          <w:b/>
          <w:b/>
          <w:sz w:val="8"/>
        </w:rPr>
      </w:pPr>
      <w:r>
        <w:rPr>
          <w:b/>
          <w:sz w:val="8"/>
        </w:rPr>
      </w:r>
    </w:p>
    <w:p>
      <w:pPr>
        <w:pStyle w:val="Normal"/>
        <w:jc w:val="center"/>
        <w:rPr>
          <w:b/>
          <w:b/>
        </w:rPr>
      </w:pPr>
      <w:r>
        <w:rPr>
          <w:b/>
        </w:rPr>
        <w:t>PROVENANCES AND FAMILIES</w:t>
      </w:r>
    </w:p>
    <w:p>
      <w:pPr>
        <w:pStyle w:val="Normal"/>
        <w:jc w:val="center"/>
        <w:rPr>
          <w:b/>
          <w:b/>
          <w:u w:val="single"/>
        </w:rPr>
      </w:pPr>
      <w:r>
        <w:rPr>
          <w:b/>
          <w:u w:val="single"/>
        </w:rPr>
      </w:r>
    </w:p>
    <w:tbl>
      <w:tblPr>
        <w:tblW w:w="8663" w:type="dxa"/>
        <w:jc w:val="left"/>
        <w:tblInd w:w="428" w:type="dxa"/>
        <w:tblLayout w:type="fixed"/>
        <w:tblCellMar>
          <w:top w:w="0" w:type="dxa"/>
          <w:left w:w="108" w:type="dxa"/>
          <w:bottom w:w="0" w:type="dxa"/>
          <w:right w:w="108" w:type="dxa"/>
        </w:tblCellMar>
      </w:tblPr>
      <w:tblGrid>
        <w:gridCol w:w="720"/>
        <w:gridCol w:w="3240"/>
        <w:gridCol w:w="4703"/>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703"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22</w:t>
            </w:r>
          </w:p>
        </w:tc>
        <w:tc>
          <w:tcPr>
            <w:tcW w:w="3240" w:type="dxa"/>
            <w:tcBorders>
              <w:top w:val="single" w:sz="6" w:space="0" w:color="000000"/>
              <w:left w:val="single" w:sz="6" w:space="0" w:color="000000"/>
              <w:bottom w:val="single" w:sz="6" w:space="0" w:color="000000"/>
              <w:right w:val="single" w:sz="6" w:space="0" w:color="000000"/>
            </w:tcBorders>
          </w:tcPr>
          <w:p>
            <w:pPr>
              <w:pStyle w:val="Heading1"/>
              <w:rPr/>
            </w:pPr>
            <w:r>
              <w:rPr/>
              <w:t>Sierra Huayacocotla, Mexico</w:t>
            </w:r>
          </w:p>
        </w:tc>
        <w:tc>
          <w:tcPr>
            <w:tcW w:w="4703" w:type="dxa"/>
            <w:tcBorders>
              <w:top w:val="single" w:sz="6" w:space="0" w:color="000000"/>
              <w:left w:val="single" w:sz="6" w:space="0" w:color="000000"/>
              <w:bottom w:val="single" w:sz="6" w:space="0" w:color="000000"/>
              <w:right w:val="single" w:sz="18" w:space="0" w:color="000000"/>
            </w:tcBorders>
          </w:tcPr>
          <w:p>
            <w:pPr>
              <w:pStyle w:val="Normal"/>
              <w:rPr/>
            </w:pPr>
            <w:r>
              <w:rPr/>
              <w:t>480  481  482  483  484  485  486  487  488  489  490  491  492  493  494  495  496  497  498  499  500  502  503  504  505  506  507  509  510  511  512  513  514  515  516  517  520</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jc w:val="center"/>
              <w:rPr/>
            </w:pPr>
            <w:r>
              <w:rPr/>
              <w:t>23</w:t>
            </w:r>
          </w:p>
        </w:tc>
        <w:tc>
          <w:tcPr>
            <w:tcW w:w="3240" w:type="dxa"/>
            <w:tcBorders>
              <w:top w:val="single" w:sz="6" w:space="0" w:color="000000"/>
              <w:left w:val="single" w:sz="6" w:space="0" w:color="000000"/>
              <w:bottom w:val="single" w:sz="18" w:space="0" w:color="000000"/>
              <w:right w:val="single" w:sz="6" w:space="0" w:color="000000"/>
            </w:tcBorders>
          </w:tcPr>
          <w:p>
            <w:pPr>
              <w:pStyle w:val="Heading1"/>
              <w:rPr/>
            </w:pPr>
            <w:r>
              <w:rPr/>
              <w:t>Acaxochitlán, Mexico</w:t>
            </w:r>
          </w:p>
        </w:tc>
        <w:tc>
          <w:tcPr>
            <w:tcW w:w="4703" w:type="dxa"/>
            <w:tcBorders>
              <w:top w:val="single" w:sz="6" w:space="0" w:color="000000"/>
              <w:left w:val="single" w:sz="6" w:space="0" w:color="000000"/>
              <w:bottom w:val="single" w:sz="18" w:space="0" w:color="000000"/>
              <w:right w:val="single" w:sz="18" w:space="0" w:color="000000"/>
            </w:tcBorders>
          </w:tcPr>
          <w:p>
            <w:pPr>
              <w:pStyle w:val="Normal"/>
              <w:rPr/>
            </w:pPr>
            <w:r>
              <w:rPr/>
              <w:t>550  551  552  553  554  555  556  557  558  559</w:t>
            </w:r>
          </w:p>
        </w:tc>
      </w:tr>
    </w:tbl>
    <w:p>
      <w:pPr>
        <w:pStyle w:val="Normal"/>
        <w:jc w:val="center"/>
        <w:rPr>
          <w:b/>
          <w:b/>
          <w:sz w:val="16"/>
        </w:rPr>
      </w:pPr>
      <w:r>
        <w:rPr>
          <w:b/>
          <w:sz w:val="16"/>
        </w:rPr>
      </w:r>
    </w:p>
    <w:p>
      <w:pPr>
        <w:pStyle w:val="Normal"/>
        <w:jc w:val="center"/>
        <w:rPr>
          <w:b/>
          <w:b/>
          <w:sz w:val="8"/>
        </w:rPr>
      </w:pPr>
      <w:r>
        <w:rPr>
          <w:b/>
          <w:sz w:val="8"/>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Sappi seed stand P10011,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998</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Mondi seed orchard M2999,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997</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Zimbabwe seed orchard family 44,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996</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Zimbabwe seed orchard Mix,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995</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Zimbabwe seed orchard family 51,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994</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Sappi Control P10021,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993</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Tweedie clonal seed orchard mix,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560</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Potrero de Monroy bulk, Mexico</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561</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Mondi bulk,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jc w:val="center"/>
              <w:rPr/>
            </w:pPr>
            <w:r>
              <w:rPr/>
              <w:t>562</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FRC 562, Zimbabw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jc w:val="center"/>
              <w:rPr/>
            </w:pPr>
            <w:r>
              <w:rPr/>
              <w:t>563</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FRC 563, Zimbabwe</w:t>
            </w:r>
          </w:p>
        </w:tc>
      </w:tr>
    </w:tbl>
    <w:p>
      <w:pPr>
        <w:pStyle w:val="Normal"/>
        <w:jc w:val="center"/>
        <w:rPr/>
      </w:pPr>
      <w:r>
        <w:rPr/>
      </w:r>
    </w:p>
    <w:p>
      <w:pPr>
        <w:pStyle w:val="Normal"/>
        <w:jc w:val="center"/>
        <w:rPr>
          <w:b/>
          <w:b/>
          <w:sz w:val="8"/>
        </w:rPr>
      </w:pPr>
      <w:r>
        <w:rPr>
          <w:b/>
          <w:sz w:val="8"/>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4-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0011              3.62          0.000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1            0.0030              9.73          0.00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8            0.0003              0.64          0.74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45            0.0173              5.46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360            0.0263              1.15          0.0357</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734            0.1098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2156            0.1586</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0-07-15E1</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DBH      VOLUME      FORK     BTOP     FOXT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4      22       46       85      7.5     10.7      0.0270       28        2        0       3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3       #       47       87      7.2     10.8      0.0269        4        0        0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51       94      7.3     10.5      0.0251       20        2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48       89      6.9     10.7      0.0248       24        0        0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8      22       51       96      6.9     10.5      0.0238       29        0        0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44       83      7.2     10.3      0.0238       12        0        0       1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       46       85      6.9     10.4      0.0237       11        0        3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3      22       47       87      7.0     10.3      0.0235       19        0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52       96      7.1     10.3      0.0231       17        2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7      22       47       87      7.0     10.3      0.0229       14        0        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49       91      7.2     10.1      0.0228       36        0        0       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7      22       49       91      6.9     10.1      0.0224       17        2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3      22       52       96      7.1     10.0      0.0223       21        0        2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7      22       50       93      6.8     10.0      0.0221       20        0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       41       76      6.9     10.1      0.0221       12        0        0       1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       45       83      6.7     10.0      0.0220       27        0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5      22       35       65      6.9     10.2      0.0220       10        2        0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6      22       48       89      7.1      9.8      0.0219       29        6        0       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48       89      6.7      9.8      0.0213       16        0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0      22       51       94      7.0      9.7      0.0211       14        0        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49       91      6.8      9.8      0.0206       24        2        0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1      22       48       89      6.7      9.8      0.0205       23        0        0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45       83      7.0      9.7      0.0204       28        6        0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48       89      6.7      9.7      0.0203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4       81      6.7      9.5      0.0203        6        0        0        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9      23       47       87      6.8      9.7      0.0202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8      22       46       85      6.7      9.7      0.0202       17        2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53       98      6.8      9.6      0.0199        7        2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6      22       46       85      6.7      9.6      0.0199       13        4        4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46       85      6.9      9.3      0.0196       15        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32       59      6.4      9.3      0.0195        3        0        0        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5      23       43       80      6.7      9.5      0.0195       13        4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41       76      6.4      9.5      0.0194       22        0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50       93      6.7      9.5      0.0191       12        4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9      22       46       85      6.8      9.3      0.0191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48       89      6.8      9.4      0.0190       13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51       94      6.8      9.3      0.0189       15        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43       80      6.6      9.2      0.0187       14        3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49       91      6.7      9.3      0.0186       16        2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2      23       41       76      6.6      9.2      0.0186       14        0        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5      22       41       76      6.8      9.2      0.0185       31        0        0       3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52       96      6.7      9.3      0.0184       15        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       21       39      6.6      9.3      0.0182        0        0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1      23       46       85      6.6      9.2      0.0181       13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47       87      6.9      9.1      0.0181       11        2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       44       81      6.3      9.0      0.0176       18        3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3      23       42       78      6.6      9.0      0.0168       19        0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8      23       46       85      6.5      8.8      0.0165       32        0        0       3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9      22       48       89      6.9      8.6      0.0164       30        0        0       3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49       91      6.5      8.7      0.0163       16        0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34       63      6.1      8.4      0.0162       41        0        0       4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7      23       37       69      6.3      8.4      0.0154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0      22       42       78      6.4      8.6      0.0153        7        3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0      23       31       57      6.1      8.5      0.0153       29        0        0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4      23       41       76      6.1      8.1      0.0144       11        0        0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43       80      6.3      8.4      0.0143       13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6      23       44       81      6.1      8.1      0.0133       18        0        0       18</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492      22       43       80      6.3      7.7      0.0123       13        0        0       13</w:t>
      </w:r>
    </w:p>
    <w:p>
      <w:pPr>
        <w:pStyle w:val="PlainText"/>
        <w:jc w:val="center"/>
        <w:rPr>
          <w:rFonts w:ascii="Times New Roman" w:hAnsi="Times New Roman" w:cs="Times New Roman"/>
          <w:b/>
          <w:b/>
          <w:u w:val="single"/>
        </w:rPr>
      </w:pPr>
      <w:r>
        <w:rPr>
          <w:rFonts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r>
        <w:br w:type="page"/>
      </w:r>
    </w:p>
    <w:p>
      <w:pPr>
        <w:pStyle w:val="PlainText"/>
        <w:rPr>
          <w:b/>
          <w:b/>
        </w:rPr>
      </w:pPr>
      <w:r>
        <w:rPr>
          <w:rFonts w:cs="Times New Roman" w:ascii="Times New Roman" w:hAnsi="Times New Roman"/>
          <w:b/>
        </w:rPr>
        <w:t>20-07-15E1</w:t>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PROV  PROVENANCE              N   SURV     HT    DBH    VOLUME             FORK   BTOP   FOXT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3  TWEEDIE CSO            47     87    7.2   10.8    0.0268   A            4      0      0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ZIM SO FAM 44          48     89    6.9   10.7    0.0248   AB          21      0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FRC LOT 563            46     85    6.9   10.3    0.0237    BC         11      0      2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FRC LOT 562            41     76    6.9   10.1    0.0220    BCD        12      0      0     1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POT DE MONROY BULK     45     83    6.7   10.0    0.0220    BCD        27      0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PZIM SO MIX            48     89    6.7    9.8    0.0213     CDE       15      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2  SIERRA HUAYACOCOTLA  1739     87    6.8    9.6    0.0202      DEF      19      1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SAPPI P10011           44     81    6.7    9.5    0.0202      DEF       7      0      0      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MONDI M2999            32     59    6.4    9.3    0.0195      DEFG      3      0      0      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ZIM SO FAM 51          41     76    6.4    9.5    0.0194      DEFG     22      0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SAPPI P10021           21     39    6.6    9.3    0.0183       EFG      0      0      0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MONDI BULK             44     81    6.3    9.0    0.0176        FG     20      2      0     23</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23  ACAXOCHITLÁN          418     77    6.4    8.9    0.0169         G     18      0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2157     85    6.8    9.5    0.0196               19      1      0     20</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1:25:00Z</dcterms:created>
  <dc:creator>ta</dc:creator>
  <dc:description/>
  <dc:language>en-US</dc:language>
  <cp:lastModifiedBy>Woodbridge</cp:lastModifiedBy>
  <cp:lastPrinted>1999-03-04T10:42:00Z</cp:lastPrinted>
  <dcterms:modified xsi:type="dcterms:W3CDTF">2005-08-31T19:06:00Z</dcterms:modified>
  <cp:revision>20</cp:revision>
  <dc:subject/>
  <dc:title>33-02-01A</dc:title>
</cp:coreProperties>
</file>