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2-09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9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gela Marí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º 5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35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2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88  290  294  296  297  298  299  300  301  302  303 304  305  306  307  308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6  317  320  321  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8  339  340  341  343  344  345  346  348  349 350  3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3  358  360  362  363  364  366  367  369 374  376  377  378  379  3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Negras. S.C.C.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1676              8.8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1473              9.9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613              2.6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5            0.1532              3.5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0            0.3525              1.30          0.000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023            1.518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463            2.452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2-09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FORK 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#      52      96     9.7    14.7     0.0700      19       0       0      26      14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9     17      51      94     9.7    14.5     0.0684      39       0       6      72      56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0     18      44      81     9.1    13.7     0.0618      39       0       2      57      52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8     17      52      96     8.8    14.1     0.0586      33       0       8      70      58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#      48      89     8.4    13.4     0.0548      33       0       4      60      63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1     17      51      94     9.4    13.2     0.0544      52       0      20      77      73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1     17      50      93     8.7    13.0     0.0525      41       0       4      82      60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0     17      53      98     8.4    13.1     0.0513      47       0       6      81      57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3     18      52      96     8.7    12.8     0.0501      35       0      18      64      56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3     18      52      96     8.8    12.4     0.0478      31       0       4      78      53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0     18      52      96     8.2    12.9     0.0473      39       0       0      71      38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4     18      50      93     9.0    12.3     0.0469      26       0       2      52      34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8     15      51      94     8.3    12.6     0.0466      23       0       4      53      41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9     17      31      86     8.6    12.4     0.0448      18       0       6      63      44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7     18      51      94     8.2    12.7     0.0447      29       0      11      72      62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9     18      51      94     8.4    12.2     0.0443      23       0       6      62      50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4     18      49      91     8.7    11.9     0.0435      28       0       0      72      52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2     18      45      83     8.7    11.9     0.0434      40       0      16      72      34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3     17      53      98     7.9    12.3     0.0427      26       0       6      63      60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5     17      48      89     8.0    11.9     0.0418      39       0      27      70      72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0     17      53      98     8.1    11.9     0.0416      29       0      19      64      72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8     15      54     100     7.8    12.2     0.0406      35       0      17      74      69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3     15      54     100     8.1    11.7     0.0395      31       0       9      78      74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4     15      52      96     7.4    12.3     0.0393      48       0       2      84      92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9     18      45      83     8.2    11.8     0.0392      54       0       0      67      64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8     18      53      98     7.7    11.8     0.0391       9       0       6      61      62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4     17      53      98     7.6    12.1     0.0384      56       0       2      75      93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6     17      49      91     7.7    11.4     0.0383      37       0       8      74      57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6     16      49      91     7.8    12.2     0.0382      60       0       0      88      77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6     18      50      93     7.8    11.7     0.0377      33       0       0      73      55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6     18      51      94     7.8    10.7     0.0365      31       0      12      73      53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6     16      48      89     7.5    10.9     0.0365      64       0       4      81      84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7     18      53      98     7.8    11.2     0.0356      40       2      15      85      70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8     18      50      93     8.1    10.8     0.0353      22       0       2      69      57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2     15      52      96     7.2    11.2     0.0337      52       0       6      76      75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8     15      51      94     6.8    10.5     0.0310      40       0       6      71      89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1     15      49      91     6.7    10.8     0.0307      48       0       0      80      73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6     15      53      98     7.5    10.7     0.0290      71       0      15      82      85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8     17      53      98     6.9    10.5     0.0284      53       0       6      74      81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5     15      54     100     7.0    10.3     0.0282      30       0      22      63      78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0     15      49      91     6.6    10.5     0.0280      29       0       4      63      71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7     15      51      94     7.2    10.3     0.0272      73       0       6      94      9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7     15      52      96     6.5    10.9     0.0265      36       0       4      80      87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9     15      49      91     6.2    10.3     0.0264      55       0       0      79      70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9     15      50      93     7.0    10.1     0.0255      44       0       0      86      8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6     15      53      98     7.1    10.2     0.0250      49       0       4      70      73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7     16      51      94     6.6     9.8     0.0221      64       0       7      93      8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1     16      52      96     6.4     9.5     0.0220      38       0      13      79      86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0     15      49      91     5.9     9.9     0.0207      46       0       6      82      9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4     15      51      94     6.5     9.2     0.0192      43       0      11      83      69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20     16      45      83     6.0     8.9     0.0173      59       0       9      96      98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N  SURV    HT   DBH   VOLUME  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PEÑAS NEGRAS SO        52    96   9.7  14.8   0.0703  A          19     0     0    27    13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POTRERO DE MONROY 560  48    89   8.4  13.5   0.0553   B         35     0     4    63    65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LA CRUZ               597    95   8.3  12.6   0.0469    C        40     0    10    73    66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  CUMBRE DE MURIDORES   748    92   8.4  12.1   0.0437    C        32     0     6    70    53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EL CIELO              874    95   7.1  10.8   0.0308     D       44     0     7    77    77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6  LA ENCARNACION        245    91   6.9  10.3   0.0276     D       57     0     7    88    87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2464    94   7.7  11.6   0.0383             41     0     7    75    68    8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1-09-27T15:55:00Z</dcterms:modified>
  <cp:revision>13</cp:revision>
  <dc:subject/>
  <dc:title>33-02-01A</dc:title>
</cp:coreProperties>
</file>