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30-14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30-14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gar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-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June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109  2110  2111  2113  2119  2120  2121  2122  2123  2125  2126  2127  2128  212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134  2136  2138  2140  2142  2143  2145  2146  2149  2150  2151  2154  2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156  2162  2165  2168  2169  2170  2172  2173  2174  2180  2181  2182  2183  2186  21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2188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 2189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 2028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bulk 20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 1076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Pinus caribaea</w:t>
            </w:r>
            <w:r>
              <w:rPr>
                <w:b/>
              </w:rPr>
              <w:t xml:space="preserve"> var</w:t>
            </w:r>
            <w:r>
              <w:rPr>
                <w:b/>
                <w:i/>
              </w:rPr>
              <w:t xml:space="preserve"> hondurens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0181         2.21      0.083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2       0.0106         4.67      0.02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0.0170         5.60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9       0.0175         2.28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299       0.0673         1.11      0.1199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144       0.2316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508       0.3857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30-14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PROV      N    SURV      HT     DBH     VOLUME    FORK    BTOP    FOXT 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4      *      47      87     6.9    13.8     0.0415      44       0      10      79      64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22     13      32      59     7.6    11.4     0.0350      29       0       3      76      28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28     13      38      70     7.6    11.5     0.0346      25       0       0      83      32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19     13      36      67     7.4    11.5     0.0342      24       5       0      88      35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9      #      36      67     7.4    11.6     0.0339      26       0      11      66      38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29     13      28      52     7.5    11.2     0.0317      38       0       5      82      33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09     13      36      67     7.3    11.6     0.0313      22       3       2      79      35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26     13      38      70     7.6    11.1     0.0308      22       0       3      97      4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42     14      32      59     6.5    11.4     0.0288      35       0       0      76      16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10     13      29      54     6.6    10.5     0.0277      13       0       0      90      25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27     13      39      72     6.8    10.9     0.0273      32       0       0      89      44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36     14      36      67     6.4    11.1     0.0269      56       0       0      92      37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25     13      26      48     6.9    10.8     0.0268      27       0       0      88      51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20     13      36      67     6.7    10.8     0.0265      16       0       0      77      35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13     13      38      70     7.1    10.8     0.0263      24       2       5      94      17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55     14      21      39     7.1    10.2     0.0262      39       0       3      93      41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80     15      48      89     6.6    10.8     0.0258      26       0       0      79      35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72     15      43      80     6.6    10.5     0.0249      37       4       0      90      26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8      #      39      72     6.5    10.3     0.0243      51       0       4      85      34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21     13      25      46     6.5    10.0     0.0242      33       0       0      83      36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81     15      39      72     6.4    10.3     0.0238      40       2       0      92      41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34     14      40      74     6.3    10.5     0.0235      34       0       2      93      5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86     15      44      81     6.2    10.4     0.0233      47       0       0      89      31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38     14      31      57     6.3    10.4     0.0228      19       0       8      82      54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74     15      47      87     6.2    10.6     0.0226      36       0       0      97      41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43     14      38      70     6.3    10.2     0.0223      33       0       2      87      48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83     15      44      81     6.3    10.5     0.0223      44       0       0      92      36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49     14      28      52     6.1    10.2     0.0222      38       3       0      87      43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87     15      48      89     6.4    10.1     0.0211      55       0       0      96      23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62     15      45      83     6.3    10.1     0.0210      51       0       0      87      2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11     13      39      72     6.2     9.9     0.0209      39       0       2      89      33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65     15      42      78     6.2    10.2     0.0208      45       0       0     100      54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40     14      33      61     5.9     9.9     0.0208      19       0       4      98      21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7      #      33      61     6.4     9.5     0.0203      31       0       3      92      38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23     13      35      65     6.4     9.3     0.0198      38       0       0      85      32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56     15      48      89     6.0     9.6     0.0198      54       0       4      86      32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82     15      38      70     5.4     9.7     0.0184      23       0       0      93      52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73     15      42      78     6.1     9.4     0.0177      37       0       3      86      43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68     15      42      78     5.8     9.4     0.0172      33       0       0      94      49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51     14      19      35     5.6     9.0     0.0170      43       0       0      96      27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46     14      33      61     5.5     9.7     0.0169      19       0       0      88      53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45     14      30      56     5.5     9.5     0.0166      35       0       0      84      3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70     15      44      81     6.0     8.9     0.0155      64       0       0      94      25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69     15      33      61     5.5     9.1     0.0154      24       0       0      87      23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50     14      27      50     5.5     9.1     0.0153      34       0      12      90      34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5      #      24      44     5.7     8.4     0.0136      40       0       0      77      55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2154     14      19      35     5.0     8.5     0.0136      47       0       0      97      44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96      #      33      61     4.9     7.5     0.0108      39       0       2      78      12      88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PROV  PROVENANCE                N  SURV    HT   DBH   VOLUME           FORK  BTOP  FOXT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994  </w:t>
      </w:r>
      <w:r>
        <w:rPr>
          <w:rFonts w:cs="LinePrinter" w:ascii="LinePrinter" w:hAnsi="LinePrinter"/>
          <w:sz w:val="16"/>
          <w:szCs w:val="16"/>
        </w:rPr>
        <w:t>P. CARIBAEA VAR HON.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     47    87   7.1  13.8   0.0421  A          45     0    11    79    64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999  </w:t>
      </w:r>
      <w:r>
        <w:rPr>
          <w:rFonts w:cs="LinePrinter" w:ascii="LinePrinter" w:hAnsi="LinePrinter"/>
          <w:sz w:val="16"/>
          <w:szCs w:val="16"/>
        </w:rPr>
        <w:t xml:space="preserve">YUCUL 2188    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          36    67   7.5  11.6   0.0343   B         19     0    11    67    42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3  YUCUL                   475    63   7.2  10.9   0.0293   BC        28     1     2    85    35    9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998  </w:t>
      </w:r>
      <w:r>
        <w:rPr>
          <w:rFonts w:cs="LinePrinter" w:ascii="LinePrinter" w:hAnsi="LinePrinter"/>
          <w:sz w:val="16"/>
          <w:szCs w:val="16"/>
        </w:rPr>
        <w:t>SAN RAFAEL D. N. 2189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    39    72   6.7  10.3   0.0250    CD       56     0     5    87    38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4  SAN RAFAEL DEL NORTE    387    55   6.2  10.2   0.0224     D       32     0     3    89    44  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997  </w:t>
      </w:r>
      <w:r>
        <w:rPr>
          <w:rFonts w:cs="LinePrinter" w:ascii="LinePrinter" w:hAnsi="LinePrinter"/>
          <w:sz w:val="16"/>
          <w:szCs w:val="16"/>
        </w:rPr>
        <w:t>ESQUIPULAS D. N. 2028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    33    61   6.6   9.6   0.0212     D       30     0     3    94    39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5  CERRO LA JOYA           647    80   6.2  10.0   0.0212     D       42     0     0    91    36    9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995  </w:t>
      </w:r>
      <w:r>
        <w:rPr>
          <w:rFonts w:cs="LinePrinter" w:ascii="LinePrinter" w:hAnsi="LinePrinter"/>
          <w:sz w:val="16"/>
          <w:szCs w:val="16"/>
        </w:rPr>
        <w:t xml:space="preserve">LA ESPERANZA 1076   </w:t>
      </w:r>
      <w:r>
        <w:rPr>
          <w:rFonts w:eastAsia="MS Mincho;ＭＳ 明朝" w:cs="LinePrinter" w:ascii="LinePrinter" w:hAnsi="LinePrinter"/>
          <w:sz w:val="16"/>
          <w:szCs w:val="16"/>
        </w:rPr>
        <w:t xml:space="preserve">     24    44   5.8   8.4   0.0142      E      46     0     0    83    46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 xml:space="preserve">996  </w:t>
      </w:r>
      <w:r>
        <w:rPr>
          <w:rFonts w:cs="LinePrinter" w:ascii="LinePrinter" w:hAnsi="LinePrinter"/>
          <w:sz w:val="16"/>
          <w:szCs w:val="16"/>
          <w:u w:val="single"/>
        </w:rPr>
        <w:t>SAN JERONIMO BULK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 xml:space="preserve">        33    61   5.1   7.6   0.0116      E      48     0     3    79    15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       1509    67   6.5  10.3   0.0241             35     1     1    89    38    94</w:t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</w:rPr>
      </w:pPr>
      <w:r>
        <w:rPr>
          <w:rFonts w:eastAsia="MS Mincho;ＭＳ 明朝" w:cs="LinePrinter" w:ascii="LinePrinter" w:hAnsi="LinePrinter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08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24:00Z</dcterms:created>
  <dc:creator>ta</dc:creator>
  <dc:description/>
  <dc:language>en-US</dc:language>
  <cp:lastModifiedBy>Lab Manager</cp:lastModifiedBy>
  <cp:lastPrinted>2001-04-25T15:10:00Z</cp:lastPrinted>
  <dcterms:modified xsi:type="dcterms:W3CDTF">2014-01-24T17:24:00Z</dcterms:modified>
  <cp:revision>2</cp:revision>
  <dc:subject/>
  <dc:title>33-02-01A</dc:title>
</cp:coreProperties>
</file>