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26-23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6-23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anto 018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6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ntain Pine Ridge, Beliz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4  2238  2239  2240  2241  2242  2243  2244  2245  2246  2248  2250  2251  2252  2254  2255  2256  2259  2260  22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stor Pine Ridge, Beliz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63  2264  2265  2266  2267  2268  2270  2271  2273 2274  2276  2277  2278  2281  228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1 seed orchard, lot 8287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lot 20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bulk lot 2188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 bulk lot 2189, Nicaragu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153              3.86          0.03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1            0.0003              0.44          0.51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8            0.0040              7.8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3            0.0046              2.2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64            0.0166              1.14          0.075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509            0.083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823            0.123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26-23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  <w:u w:val="single"/>
        </w:rPr>
        <w:t>FAMILY    PROV       N     SURV       HT      DBH      VOLUME      FORK    BTOP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82      20       50       93      6.0      9.4      0.017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41      19       52       96      6.2      9.3      0.0172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42      19       50       93      6.1      9.4      0.017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48      19       50       93      6.1      9.3      0.0169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51      19       50       93      6.2      9.0      0.016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5       #       49       91      6.0      8.9      0.0167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45      19       53       98      5.6      9.1      0.016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71      20       54      100      6.0      8.8      0.0165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77      20       52       96      5.9      9.1      0.016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44      19       51       94      6.0      9.0      0.0161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60      19       52       96      5.9      8.9      0.0159        2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67      20       52       96      6.1      8.9      0.015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70      20       53       98      6.0      8.6      0.015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54      19       53       98      5.8      9.1      0.0151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68      20       54      100      5.9      8.6      0.015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52      19       51       94      5.8      8.8      0.015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59      19       54      100      5.7      8.6      0.0149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61      19       53       98      5.9      8.8      0.0149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66      20       53       98      5.8      8.5      0.014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50      19       53       98      5.7      8.6      0.0147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34      19       51       94      5.8      8.7      0.014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56      19       53       98      6.0      8.4      0.014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38      19       53       98      5.5      8.8      0.014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81      20       52       96      5.6      8.4      0.0144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46      19       50       93      5.8      8.5      0.014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76      20       53       98      5.6      8.6      0.014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64      20       54      100      5.7      8.7      0.0142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78      20       53       98      5.6      8.7      0.0141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6       #       48       89      5.6      8.2      0.013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4       #       52       96      5.5      8.4      0.013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43      19       51       94      5.7      7.8      0.013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39      19       51       94      5.7      8.4      0.013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55      19       52       96      5.4      8.5      0.0134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74      20       53       98      5.7      8.2      0.0129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40      19       53       98      5.5      8.1      0.012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65      20       53       98      5.4      7.5      0.0121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63      20       51       94      5.6      7.8      0.011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273      20       51       94      5.1      7.7      0.010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7       *       54      100      4.2      7.7      0.0089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9       *       54      100      3.9      7.0      0.0068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98       *       53       98      3.3      6.0      0.0041        0        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PROV    PROVENANCE                 N     SURV       HT      DBH      VOLUME                  FORK    BTOP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5    YUCUL 2188                49       91      6.0      9.0      0.0168     A              0        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9    MOUNTAIN PINE RIDGE     1036       96      5.8      8.8      0.0152     AB             1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    SAN PASTOR PINE RIDGE    788       97      5.7      8.5      0.0144      B             1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6    SAN JERONIMO 200          48       89      5.7      8.3      0.0141      B    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4    SAN RAFAEL 2189           52       96      5.6      8.4      0.0140      B    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7    P. TAEDA F1 8287          54      100      4.2      7.7      0.0089       C            2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  P. TAEDA SPA              54      100      3.9      7.0      0.0068       C   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  P.ELLIOTTII SPA           53       98      3.3      6.0      0.0040        D  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    1824       97      5.8      8.6      0.0148                    1        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1999-03-04T10:42:00Z</cp:lastPrinted>
  <dcterms:modified xsi:type="dcterms:W3CDTF">2001-12-19T18:38:00Z</dcterms:modified>
  <cp:revision>12</cp:revision>
  <dc:subject/>
  <dc:title>33-02-01A</dc:title>
</cp:coreProperties>
</file>