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26-13G   KLABIN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5-Year Volume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580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16-26-13G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gronomia 212B, Telemaco Borba, Paran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eptember 1996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 xml:space="preserve"> 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º 24' 30"  S        50º 30' 30"  W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eptember 2001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KLABIN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0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 Year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ME 390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90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ort Date*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 September 2002</w:t>
            </w:r>
          </w:p>
        </w:tc>
      </w:tr>
    </w:tbl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/>
        <w:t>Note: March 2005.  Age 5 data was found to have significant problems in family labels.  This 5-year report is not valid.  See age 8 report.</w:t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Yucul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atagalp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Nicaragu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°  56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°  46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0 - 117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94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 Rafael del Nort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inoteg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Nicaragu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°  1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°  07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80 - 133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62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Cerro la Joy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atagalpa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Nicaragua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°  25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°  59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0 - 116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94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Yucul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99  2103  2104  2107  2108  2110  2111  2112  2113  2114  212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 Rafael del Norte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30  2131  2134  2136  2137  2138  2144  2145  2147  2148  2150  2153  2155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Cerro la Joy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59  2168  2170  2173  2174  2175  2176  2177  2181  218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7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503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KLABI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aeKla-Commlo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elliott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KLABI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llKla-Commlot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ecunumanii</w:t>
            </w:r>
          </w:p>
        </w:tc>
        <w:tc>
          <w:tcPr>
            <w:tcW w:w="245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an Jerónimo bulk lot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uatemala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ecCam-SanJer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86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4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18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49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2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08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07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1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52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58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5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890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059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3259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60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52628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spacing w:before="58" w:after="58"/>
        <w:jc w:val="center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  <w:t>* This is an update of the 2001 data book  report.  Defects were assessed in 2002 and added to the 2001 measurements.</w:t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101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69"/>
        <w:gridCol w:w="2200"/>
        <w:gridCol w:w="576"/>
        <w:gridCol w:w="570"/>
        <w:gridCol w:w="576"/>
        <w:gridCol w:w="576"/>
        <w:gridCol w:w="868"/>
        <w:gridCol w:w="1008"/>
        <w:gridCol w:w="582"/>
        <w:gridCol w:w="570"/>
        <w:gridCol w:w="478"/>
        <w:gridCol w:w="503"/>
        <w:gridCol w:w="527"/>
        <w:gridCol w:w="454"/>
        <w:gridCol w:w="9"/>
      </w:tblGrid>
      <w:tr>
        <w:trPr>
          <w:tblHeader w:val="true"/>
        </w:trPr>
        <w:tc>
          <w:tcPr>
            <w:tcW w:w="64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97" w:type="dxa"/>
            <w:gridSpan w:val="13"/>
            <w:tcBorders/>
            <w:shd w:fill="FFFFFF" w:val="clear"/>
            <w:tcMar>
              <w:left w:w="67" w:type="dxa"/>
              <w:right w:w="67" w:type="dxa"/>
            </w:tcMar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KLABIN   16-26-13G</w:t>
            </w:r>
          </w:p>
        </w:tc>
      </w:tr>
      <w:tr>
        <w:trPr>
          <w:trHeight w:val="154" w:hRule="exact"/>
        </w:trPr>
        <w:tc>
          <w:tcPr>
            <w:tcW w:w="648" w:type="dxa"/>
            <w:gridSpan w:val="2"/>
            <w:tcBorders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97" w:type="dxa"/>
            <w:gridSpan w:val="13"/>
            <w:tcBorders/>
            <w:shd w:fill="FFFFFF" w:val="clear"/>
            <w:tcMar>
              <w:left w:w="67" w:type="dxa"/>
              <w:right w:w="67" w:type="dxa"/>
            </w:tcMar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10136" w:type="dxa"/>
            <w:gridSpan w:val="15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 Means</w:t>
            </w:r>
          </w:p>
        </w:tc>
      </w:tr>
      <w:tr>
        <w:trPr>
          <w:trHeight w:val="331" w:hRule="exact"/>
        </w:trPr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269" w:type="dxa"/>
            <w:gridSpan w:val="2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03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27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226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taed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comm lot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23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6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an Jerónimo bulk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01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226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Yucul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4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226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 Rafael del Norte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8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26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Cerro la Joy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01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226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elliottii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comm lot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48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2269" w:type="dxa"/>
            <w:gridSpan w:val="2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61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8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9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9</w:t>
            </w:r>
          </w:p>
        </w:tc>
        <w:tc>
          <w:tcPr>
            <w:tcW w:w="86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87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3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27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0"/>
        <w:gridCol w:w="576"/>
        <w:gridCol w:w="576"/>
        <w:gridCol w:w="576"/>
        <w:gridCol w:w="576"/>
        <w:gridCol w:w="868"/>
        <w:gridCol w:w="582"/>
        <w:gridCol w:w="570"/>
        <w:gridCol w:w="478"/>
        <w:gridCol w:w="503"/>
        <w:gridCol w:w="527"/>
        <w:gridCol w:w="454"/>
      </w:tblGrid>
      <w:tr>
        <w:trPr>
          <w:tblHeader w:val="true"/>
          <w:trHeight w:val="403" w:hRule="exact"/>
        </w:trPr>
        <w:tc>
          <w:tcPr>
            <w:tcW w:w="8440" w:type="dxa"/>
            <w:gridSpan w:val="15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</w:tr>
      <w:tr>
        <w:trPr>
          <w:tblHeader w:val="true"/>
          <w:trHeight w:val="331" w:hRule="exact"/>
        </w:trPr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8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03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2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45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1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7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2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2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0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1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0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5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5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4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0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4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3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3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3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3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3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0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2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1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1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2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0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1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0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0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9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4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9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3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7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3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7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1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7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1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6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4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5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7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4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4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4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4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3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5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2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3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1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5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1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7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0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6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9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7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8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7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8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6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4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5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4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8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4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216" w:hRule="exact"/>
        </w:trPr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42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2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6:08:00Z</dcterms:created>
  <dc:creator>SAS Version 8</dc:creator>
  <dc:description/>
  <dc:language>en-US</dc:language>
  <cp:lastModifiedBy>Data Manager</cp:lastModifiedBy>
  <dcterms:modified xsi:type="dcterms:W3CDTF">2005-03-25T02:47:00Z</dcterms:modified>
  <cp:revision>4</cp:revision>
  <dc:subject/>
  <dc:title>V8 SAS System Output</dc:title>
</cp:coreProperties>
</file>