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18-1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18-1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ggs Peak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7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7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8  1041  1049  1050  1057  1061  1069  107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anza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3  1078  1081  1090  1092  1094  1095  2006  20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9  2029  2040  2041  2042  2044  2045  2048  2049  2051  205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58  2059  2061  2063  2075  2079  2082  2085  2086  208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70"/>
        <w:gridCol w:w="5489"/>
      </w:tblGrid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Jerónimo bulk, Guatemala 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6 2</w:t>
            </w:r>
            <w:r>
              <w:rPr>
                <w:vertAlign w:val="superscript"/>
              </w:rPr>
              <w:t>nd</w:t>
            </w:r>
            <w:r>
              <w:rPr/>
              <w:t xml:space="preserve"> Gen, South Africa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3519 2</w:t>
            </w:r>
            <w:r>
              <w:rPr>
                <w:vertAlign w:val="superscript"/>
              </w:rPr>
              <w:t>nd</w:t>
            </w:r>
            <w:r>
              <w:rPr/>
              <w:t xml:space="preserve"> Gen, South Africa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3519 2</w:t>
            </w:r>
            <w:r>
              <w:rPr>
                <w:vertAlign w:val="superscript"/>
              </w:rPr>
              <w:t>nd</w:t>
            </w:r>
            <w:r>
              <w:rPr/>
              <w:t xml:space="preserve"> Gen, South Africa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588 1</w:t>
            </w:r>
            <w:r>
              <w:rPr>
                <w:vertAlign w:val="superscript"/>
              </w:rPr>
              <w:t>st</w:t>
            </w:r>
            <w:r>
              <w:rPr/>
              <w:t xml:space="preserve"> Gen A, South Africa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589 1</w:t>
            </w:r>
            <w:r>
              <w:rPr>
                <w:vertAlign w:val="superscript"/>
              </w:rPr>
              <w:t>st</w:t>
            </w:r>
            <w:r>
              <w:rPr/>
              <w:t xml:space="preserve"> Gen B, South Africa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bán bulk,Guatemala 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Jerónimo bulk, Guatemala 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 Juan Sacatepéquez bulk, Guatemala 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lce Nombre de Copán bulk, Honduras  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tumbla bulk, Honduras 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ltamirano bulk, Mexico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elliottii </w:t>
            </w:r>
            <w:r>
              <w:rPr>
                <w:b/>
                <w:iCs/>
              </w:rPr>
              <w:t xml:space="preserve">x </w:t>
            </w:r>
            <w:r>
              <w:rPr>
                <w:b/>
                <w:i/>
              </w:rPr>
              <w:t>carbaea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mix, South Africa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#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fam 2017, Honduras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#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 fam 2055, Honduras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6-18-1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704             11.8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300              8.45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180              1.63          0.02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4            0.0318              2.08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70            0.1352              1.97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075            0.273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414            0.577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FORK 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07     10      37      80     9.0    12.7     0.0484      39       3       6       2       4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90     10      42      83     8.4    12.9     0.0452      42      11       0       5      15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73     10      35      79     8.6    12.6     0.0450      46      13       0       8      10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95     10      43      83     8.7    12.5     0.0434      50       6       0       5      23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7      *      44      89     8.7    12.3     0.0431      36       8       0      16      20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41      9      31      66     8.6    12.3     0.0430      35      12       0      13      10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11      *      40      80     8.6    12.0     0.0427      23      10       2      36      26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06     10      40      90     8.5    12.4     0.0426      29       8       0      18      18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38      9      37      80     8.3    12.4     0.0425      36      14       0      20      20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55     12#     34      79     8.3    12.1     0.0407      26       7       0      13      20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9      *      41      91     8.4    12.0     0.0404      42      17       6      21      30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81     10      35      80     8.1    12.1     0.0395      23       7       4      10      13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50      9      34      78     8.6    11.9     0.0394      41       8       0      19      16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2     11      33      78     8.6    12.0     0.0385      30       3       0       3       8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10      *      36      76     8.2    11.7     0.0380      31      12       0      12      20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1     11      37      76     8.1    11.9     0.0377      36      14       4      11      24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71      9      43      84     8.0    11.2     0.0372      42       7       0      30      26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78     10      40      83     8.2    11.6     0.0371      44       7       0      17      29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6      *      37      79     8.1    11.3     0.0365      35       2       0      19      14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4     11      32      76     8.3    11.5     0.0362      36      10       6      11      22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94     10      36      73     8.5    11.4     0.0362      31       9       0       8      19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8      *      37      78     7.9    11.0     0.0360      32      15       0      31      54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5     11      28      74     8.2    11.3     0.0360      39       0       4      31      20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09     11      40      79     8.1    11.6     0.0358      23       6       0      16      15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92     10      35      79     8.3    11.3     0.0352      51       8       2       6      13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0     11      30      80     8.0    11.2     0.0349      23      14       3      18      40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63     12      38      77     8.0    11.2     0.0343      39       2       0       9      14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75     12      37      87     8.0    11.5     0.0341      47       6       0       3      11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      #      36      76     7.8    11.1     0.0328      39       7       0      23      20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13      *      25      72     7.1    11.8     0.0324      24       0       0       7      14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5      *      30      72     7.2    11.4     0.0323      19       0       0       0      11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61      9      42      84     7.8    10.7     0.0313      39      13       5      20      39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86     12      36      79     7.4    10.7     0.0313      34       2       0      21      31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49      9      42      84     7.6    10.9     0.0312      36       9       0      23      17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88     12      40      80     7.4    11.0     0.0307      31      18       0      14      26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17     11#     33      72     7.2    10.7     0.0298      29      11       0      24      47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8     11      32      66     7.5    10.8     0.0296      12       3       0      17      24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4      *      34      80     7.4    10.9     0.0294      52       5       0      19      12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29     11      38      88     7.4    10.5     0.0293      25       0       0      13      13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2      *      33      75     7.1    11.2     0.0292      34       0       0       4       2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52     11      36      71     7.2    10.6     0.0286      17       4       3      21      31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1      *      29      71     7.3    10.5     0.0282      31       4       0      21      26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57      9      40      84     7.7    10.0     0.0281      33       6       0      31      29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79     12      40      82     7.3    10.3     0.0267      34       0       0       6      13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85     12      32      77     6.6     9.8     0.0263      49      14       2      30      38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003      *      39      83     6.5    10.5     0.0262      21       0       2      12      16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51     11      37      88     6.9     9.9     0.0251      20       0       0      23      32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59     12      36      76     6.6     9.8     0.0239      34       4       0      20      30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61     12      41      83     6.9    10.0     0.0238      30       2       0      20      17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69      9      40      80     7.1     9.3     0.0237      28       5       2      26      23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49     11      38      79     6.6     9.5     0.0236      28       4       2      38      50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82     12      36      86     6.8     9.7     0.0223      39       6       2      21      21      5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2058     12      46      89     6.5     9.6     0.0216      34       2       0      37      32      62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-18-1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      N  SURV    HT   DBH   VOLUME          FORK 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7  P. MAXIMINOI SAN JERONIMO   44    88   8.7  12.2   0.0427  A         36     7     0    18    23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11  P. MAXIMINOI ALTAMIRANO     40    80   8.6  12.0   0.0425  A         25    10     3    35    28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0  LA ESPERANZA               343    81   8.4  12.1   0.0410  AB        39     8     1     9    17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2# LOCOMAPA 2055               34    77   8.3  12.1   0.0405  AB        24     9     0    12    24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9  P. MAXIMINOI DN DE COPAN    41    91   8.3  11.8   0.0392  ABC       44    17     2    20    34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10  P. MAXIMINOI TATUMBLA       36    77   8.1  11.6   0.0368  ABCD      28    14     0    17    28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6  P. MAXIMINOI COBAN          37    77   8.1  11.3   0.0363  ABCDE     32     3     0    22    16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8  P. MAXIMINOI SJ SACATEP.    37    79   7.9  10.9   0.0356   BCDE     38    16     0    35    54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  CAMPAMENTO                 309    80   7.9  11.0   0.0337    CDEF    36     8     1    23    23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00  SAN JERONIMO BULK           36    77   7.7  11.1   0.0325     DEFG   36     6     0    22    19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1  ESQUIPULAS                 381    77   7.6  10.9   0.0316     DEFG   25     5     2    19    26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5  P. KESIYA M5589             30    71   7.1  11.3   0.0313     DEFGH  13     0     0     0     3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13  P. ELLOTTII X CARIBAEA      25    71   7.0  11.5   0.0309     DEFGH  24     0     0     8    16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1# ESQUIPULAS 2017             33    72   7.2  10.7   0.0301      EFGH  30     9     0    27    48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4  P. KESIYA M5588             34    81   7.4  10.8   0.0290       FGH  47     6     0    24    15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1  P. PATULA M5066             29    71   7.3  10.4   0.0279       FGH  28     3     0    21    24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002  P. TAEDA M3519              33    80   6.9  11.0   0.0276       FGH  30     0     0     6     3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2  LOCOMAPA                   382    81   7.1  10.2   0.0266        GH  36     6     1    20    24    5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9003  P. ELLIOTTII M3519          39    89   6.4  10.4   0.0251         H  26     0     3    15    21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    1415    80   7.7  11.0   0.0330            34     7     1    18    23    5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3-04T10:42:00Z</cp:lastPrinted>
  <dcterms:modified xsi:type="dcterms:W3CDTF">2001-10-02T17:36:00Z</dcterms:modified>
  <cp:revision>19</cp:revision>
  <dc:subject/>
  <dc:title>33-02-01A</dc:title>
</cp:coreProperties>
</file>