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6-10-14G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10-14G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ukuduku F3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º  2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º  18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0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8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22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ucul, Nicaragu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04  2109  2110  2119  2120  2121  2123  2126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Rafael del Norte, Nicaragu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31  2133  2134  2138  2140  2143  2144  2145  2147  2149  2150  2154  215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ro la Joya, Nicaragu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56  2165  2168  2170  2172  2182  2183  2185  2186  218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, bulk lot 200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lot 360.007.923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lot 360.007.926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Pinus carribaea </w:t>
            </w:r>
            <w:r>
              <w:rPr>
                <w:b/>
                <w:iCs/>
              </w:rPr>
              <w:t>var.</w:t>
            </w:r>
            <w:r>
              <w:rPr>
                <w:b/>
                <w:i/>
              </w:rPr>
              <w:t xml:space="preserve"> hondurens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lot 360.054.150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 x PCH hybrid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Dukuduku hybrid cuttings, South Af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                       8            0.0015              5.09          0.000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PROV                      2            0.0016             23.74          0.000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PROV                 16            0.0006              1.75          0.034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FAMILY(PROV)             28            0.0011              1.60          0.028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FAMILY(PROV)        167            0.0046              1.10          0.2218</w:t>
      </w:r>
    </w:p>
    <w:p>
      <w:pPr>
        <w:pStyle w:val="PlainText"/>
        <w:rPr>
          <w:rFonts w:ascii="LinePrinter" w:hAnsi="LinePrinter" w:eastAsia="MS Mincho;ＭＳ 明朝" w:cs="Courier New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  <w:u w:val="single"/>
        </w:rPr>
        <w:t xml:space="preserve">Error                   535            0.0135                                  </w:t>
      </w:r>
      <w:r>
        <w:rPr>
          <w:rFonts w:eastAsia="MS Mincho;ＭＳ 明朝" w:cs="Courier New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Corrected Total         756            0.0246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6-10-14G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Courier New" w:ascii="LinePrinter" w:hAnsi="LinePrinter"/>
          <w:u w:val="single"/>
        </w:rPr>
        <w:t>FAMILY    PROV       N     SURV       HT      DBH      VOLUME      FORK     BTOP     FOXT     DEF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5       *       45       83      5.0      9.7      0.0153       11        0        3       1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6       *       40       74      4.6      9.8      0.0138       15        4        6       2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119      13       23       43      5.2      8.4      0.0122       29        0        0       2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138      14       27       50      5.2      8.2      0.0117        9        5        0       1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104      13       19       35      4.8      8.4      0.0113       19       21        0       4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144      14       22       41      4.8      8.2      0.0112       11        0        0       1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110      13       25       46      4.8      8.2      0.0110        6        3        0        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121      13       37       69      5.0      8.2      0.0109        3        3        0        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126      13       25       46      4.9      8.0      0.0106        3        9        0       1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120      13       31       57      4.9      7.8      0.0103        0        8        0        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145      14       25       48      4.9      7.9      0.0100        4        0        0        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109      13       27       50      4.8      7.8      0.0096       29        5        0       3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147      14       25       46      4.7      7.9      0.0096       19       11        0       3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155      14       21       39      5.1      7.7      0.0095       10       12        0       2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150      14       23       43      4.8      7.5      0.0094       15        3        0       1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143      14       28       52      4.8      7.5      0.0091       22        3        0       2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133      14       17       31      4.6      7.5      0.0089       17        4        0       2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154      14       18       33      4.4      7.5      0.0088       28       17        0       4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140      14       27       50      4.4      7.2      0.0087       14        4        0       1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172      15       22       41      4.0      7.6      0.0083       18        0        0       1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123      13       21       39      4.4      7.7      0.0079       14       17        2       3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131      14       31       57      4.3      7.0      0.0075        8        2        0       1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134      14       27       50      4.3      6.8      0.0074       22        9        0       3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149      14       21       39      4.4      7.0      0.0073       19        0        0       1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156      15       31       57      4.1      6.8      0.0069       21        2        0       2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186      15       19       35      3.6      6.8      0.0060       15        9        0       2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165      15       26       48      3.9      6.8      0.0059        5        3        0        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187      15       23       43      3.5      6.2      0.0053       19        0        0       1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9       #       31       57      3.8      6.1      0.0050       16        0        4       2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170      15       22       41      3.7      5.8      0.0049       29        0        0       2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185      15       34       63      3.7      6.3      0.0049        2        0        0        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8       *       51       94      3.3      6.3      0.0045       21        0        0       2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183      15       17       31      3.5      5.7      0.0041        6        0        0        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7       *       52       96      3.2      6.0      0.0039       14        2        2       1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182      15       27       50      3.2      5.8      0.0038       11        0        0       1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eastAsia="MS Mincho;ＭＳ 明朝" w:cs="Courier New" w:ascii="LinePrinter" w:hAnsi="LinePrinter"/>
          <w:u w:val="single"/>
        </w:rPr>
        <w:t>2168      15       21       39      3.1      5.0      0.0031        0        0        0        0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Courier New" w:ascii="LinePrinter" w:hAnsi="LinePrinter"/>
          <w:u w:val="single"/>
        </w:rPr>
        <w:t>PROV  PROVENANCE                 N   SURV     HT    DBH    VOLUME              FORK   BTOP   FOXT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Courier New" w:ascii="LinePrinter" w:hAnsi="LinePrinter"/>
        </w:rPr>
        <w:t xml:space="preserve">995  </w:t>
      </w:r>
      <w:r>
        <w:rPr>
          <w:rFonts w:cs="LinePrinter" w:ascii="LinePrinter" w:hAnsi="LinePrinter"/>
        </w:rPr>
        <w:t xml:space="preserve">HYBRID CUTTINGS </w:t>
      </w:r>
      <w:r>
        <w:rPr>
          <w:rFonts w:eastAsia="MS Mincho;ＭＳ 明朝" w:cs="Courier New" w:ascii="LinePrinter" w:hAnsi="LinePrinter"/>
        </w:rPr>
        <w:t xml:space="preserve">          45     83    5.0    9.7    0.0154   A           11      0      2     1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Courier New" w:ascii="LinePrinter" w:hAnsi="LinePrinter"/>
        </w:rPr>
        <w:t xml:space="preserve">996  </w:t>
      </w:r>
      <w:r>
        <w:rPr>
          <w:rFonts w:cs="LinePrinter" w:ascii="LinePrinter" w:hAnsi="LinePrinter"/>
        </w:rPr>
        <w:t>P. CARRIBAEA 054.150</w:t>
      </w:r>
      <w:r>
        <w:rPr>
          <w:rFonts w:eastAsia="MS Mincho;ＭＳ 明朝" w:cs="Courier New" w:ascii="LinePrinter" w:hAnsi="LinePrinter"/>
        </w:rPr>
        <w:t xml:space="preserve">      40     74    4.6    9.8    0.0138    B          14      5      7     2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13  YUCUL                    208     48    4.9    7.9    0.0102     C         12      8      0     2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14  SAN RAFAEL DEL NORTE     312     45    4.7    7.3    0.0088     C         15      6      0     2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15  CERRO LA JOYA            242     45    3.7    6.2    0.0052      D        13      2      0     1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Courier New" w:ascii="LinePrinter" w:hAnsi="LinePrinter"/>
        </w:rPr>
        <w:t xml:space="preserve">999  </w:t>
      </w:r>
      <w:r>
        <w:rPr>
          <w:rFonts w:cs="LinePrinter" w:ascii="LinePrinter" w:hAnsi="LinePrinter"/>
        </w:rPr>
        <w:t>SAN JERONIMO BULK 200</w:t>
      </w:r>
      <w:r>
        <w:rPr>
          <w:rFonts w:eastAsia="MS Mincho;ＭＳ 明朝" w:cs="Courier New" w:ascii="LinePrinter" w:hAnsi="LinePrinter"/>
        </w:rPr>
        <w:t xml:space="preserve">     31     57    3.8    6.0    0.0046      D         6      0      6     1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Courier New" w:ascii="LinePrinter" w:hAnsi="LinePrinter"/>
        </w:rPr>
        <w:t xml:space="preserve">998  </w:t>
      </w:r>
      <w:r>
        <w:rPr>
          <w:rFonts w:cs="LinePrinter" w:ascii="LinePrinter" w:hAnsi="LinePrinter"/>
        </w:rPr>
        <w:t>P. ELLIOTTII 360.923</w:t>
      </w:r>
      <w:r>
        <w:rPr>
          <w:rFonts w:eastAsia="MS Mincho;ＭＳ 明朝" w:cs="Courier New" w:ascii="LinePrinter" w:hAnsi="LinePrinter"/>
        </w:rPr>
        <w:t xml:space="preserve">      51     94    3.3    6.4    0.0045      D        22      0      0     2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eastAsia="MS Mincho;ＭＳ 明朝" w:cs="Courier New" w:ascii="LinePrinter" w:hAnsi="LinePrinter"/>
          <w:u w:val="single"/>
        </w:rPr>
        <w:t xml:space="preserve">997  </w:t>
      </w:r>
      <w:r>
        <w:rPr>
          <w:rFonts w:cs="LinePrinter" w:ascii="LinePrinter" w:hAnsi="LinePrinter"/>
          <w:u w:val="single"/>
        </w:rPr>
        <w:t xml:space="preserve">P. ELLIOTTII 007.926  </w:t>
      </w:r>
      <w:r>
        <w:rPr>
          <w:rFonts w:eastAsia="MS Mincho;ＭＳ 明朝" w:cs="Courier New" w:ascii="LinePrinter" w:hAnsi="LinePrinter"/>
          <w:u w:val="single"/>
        </w:rPr>
        <w:t xml:space="preserve">    52     96    3.2    6.0    0.0039      D        13      2      2     1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OVERALL                  762     46    4.4    7.1    0.0080               14      5      0     19</w:t>
      </w:r>
    </w:p>
    <w:p>
      <w:pPr>
        <w:pStyle w:val="PlainText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1:25:00Z</dcterms:created>
  <dc:creator>ta</dc:creator>
  <dc:description/>
  <dc:language>en-US</dc:language>
  <cp:lastModifiedBy>Woodbridge</cp:lastModifiedBy>
  <cp:lastPrinted>2001-05-09T19:00:00Z</cp:lastPrinted>
  <dcterms:modified xsi:type="dcterms:W3CDTF">2001-05-09T23:00:00Z</dcterms:modified>
  <cp:revision>19</cp:revision>
  <dc:subject/>
  <dc:title>33-02-01A</dc:title>
</cp:coreProperties>
</file>